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688101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пинення права постійного  користування  земельними ділянкам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організованих сільських ра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. 141 Земельного Кодексу України, враховуючи рішення першої сесії сьомого скликання б/н «Про початок реорганізації Селещинської сільської ради та Новотагамлицької сільської ради шляхом приєднання до Машівської селищної ради», беручи до уваг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пинити право постійного  користування земельними ділянками реорганізованих сільських рад згідно додатку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овноважити виконати дії по </w:t>
      </w:r>
      <w:r>
        <w:rPr>
          <w:sz w:val="28"/>
          <w:szCs w:val="28"/>
          <w:lang w:val="uk-UA"/>
        </w:rPr>
        <w:t xml:space="preserve">припиненню права постійного користування </w:t>
      </w:r>
      <w:r>
        <w:rPr>
          <w:sz w:val="28"/>
          <w:szCs w:val="28"/>
        </w:rPr>
        <w:t xml:space="preserve">від імені селищної ради селищного голову Сидоренк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ергія  Іван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          </w:t>
      </w: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4-07T05:10:00Z</dcterms:modified>
  <cp:revision>187</cp:revision>
  <dc:subject/>
  <dc:title/>
</cp:coreProperties>
</file>