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25739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вісім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6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черв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6"/>
        <w:gridCol w:w="154"/>
        <w:gridCol w:w="4824"/>
      </w:tblGrid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рабан Казимирі Іванівні, </w:t>
      </w:r>
      <w:r>
        <w:rPr>
          <w:bCs/>
          <w:lang w:val="uk-UA"/>
        </w:rPr>
        <w:t>21.12.1943 р.н., жительці с. Селещина, вул. Остапенка, 40, Машівського р-ну Полтавської обл., на лікування її чоловіка Тарабан Григорія Григоровича, 10.02.194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рченко Миколі Івановичу, </w:t>
      </w:r>
      <w:r>
        <w:rPr>
          <w:bCs/>
          <w:lang w:val="uk-UA"/>
        </w:rPr>
        <w:t>28.10.1952 р.н., жителю м. Полтава, вул. Героїв АТО, 118/2 корп. 1 кв. 55, на лікування його тещі Бриж Тамари Іванівни, 10.10.1940 р.н. проживаючої в с. Огуївка Машівського району 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2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придбанн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ельних матеріалів в розмірі 50% їх вартості необхідних для покриття парапетів та зовнішніх стін будинку по під’їзду № 3 будинку № 127 по вул. Незалежності в смт. Машівка, згідно дефектного акта № 1 від 19.06.2019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 410,50 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7-03T13:48:00Z</cp:lastPrinted>
  <dcterms:modified xsi:type="dcterms:W3CDTF">2019-07-03T10:53:00Z</dcterms:modified>
  <cp:revision>6</cp:revision>
  <dc:subject/>
  <dc:title>    МАШІВСЬКА СЕЛИЩНА РАДА ПОЛТАВСЬКОЇ ОБЛАСТІ</dc:title>
</cp:coreProperties>
</file>