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7414325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вісім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26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черв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6"/>
        <w:gridCol w:w="154"/>
        <w:gridCol w:w="4824"/>
      </w:tblGrid>
      <w:tr>
        <w:trPr/>
        <w:tc>
          <w:tcPr>
            <w:tcW w:w="5086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1</w:t>
            </w:r>
            <w:r>
              <w:rPr>
                <w:rStyle w:val="Style16"/>
                <w:color w:val="000000"/>
                <w:lang w:val="uk-UA" w:eastAsia="uk-UA"/>
              </w:rPr>
              <w:t>9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48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2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рабан Казимирі Іванівні, </w:t>
      </w:r>
      <w:r>
        <w:rPr>
          <w:bCs/>
          <w:lang w:val="uk-UA"/>
        </w:rPr>
        <w:t>21.12.1943 р.н., жительці с. Селещина, вул. Остапенка, 40, Машівського р-ну Полтавської обл., на лікування її чоловіка Тарабан Григорія Григоровича, 10.02.1942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рченко Миколі Івановичу, </w:t>
      </w:r>
      <w:r>
        <w:rPr>
          <w:bCs/>
          <w:lang w:val="uk-UA"/>
        </w:rPr>
        <w:t>28.10.1952 р.н., жителю м. Полтава, вул. Героїв АТО, 118/2 корп. 1 кв. 55, на лікування його тещі Бриж Тамари Іванівни, 10.10.1940 р.н. проживаючої в с. Огуївка Машівського району Машівського р-ну Полтавської обл.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2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9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відділу комунального майна, містобудування, архітектури та земельних ресурсів Машівської селищної ради, 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придбанн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ельних матеріалів в розмірі 50% їх вартості необхідних для покриття парапетів та зовнішніх стін будинку по під’їзду № 3 будинку № 127 по вул. Незалежності в смт. Машівка, згідно дефектного акта № 1 від 19.06.2019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 410,50 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2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2:00Z</dcterms:created>
  <dc:creator>user</dc:creator>
  <dc:description/>
  <cp:keywords/>
  <dc:language>en-US</dc:language>
  <cp:lastModifiedBy>dilovod</cp:lastModifiedBy>
  <cp:lastPrinted>2019-07-03T13:48:00Z</cp:lastPrinted>
  <dcterms:modified xsi:type="dcterms:W3CDTF">2019-07-03T10:53:00Z</dcterms:modified>
  <cp:revision>6</cp:revision>
  <dc:subject/>
  <dc:title>    МАШІВСЬКА СЕЛИЩНА РАДА ПОЛТАВСЬКОЇ ОБЛАСТІ</dc:title>
</cp:coreProperties>
</file>