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1978439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09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Микитюка Л.Л.</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Микитюка Леоніда Леонідовича зареєстрований в м.Карлівка, вул. Полтавська 146/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Микитюку Леоніду Леонідовичу зареєстрований в м.Карлівка, вул. Полтавська 146/1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2:00Z</dcterms:modified>
  <cp:revision>261</cp:revision>
  <dc:subject/>
  <dc:title/>
</cp:coreProperties>
</file>