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14227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икитюка Л.Л.</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икитюка Леоніда Леонідовича зареєстрований в м.Карлівка, вул. Полтавська 146/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икитюку Леоніду Леонідовичу зареєстрований в м.Карлівка, вул. Полтавська 146/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1</cp:revision>
  <dc:subject/>
  <dc:title/>
</cp:coreProperties>
</file>