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1839751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3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ьомої позачергової сесії Машівської селищної ради восьмого скликання від 18.05.2021 року №34/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поновлення договору оренди землі укладеного Машівською селищною радою з ПП «Компанія «Надеж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Бережна М.А.</cp:lastModifiedBy>
  <cp:lastPrinted>2022-01-11T09:08:00Z</cp:lastPrinted>
  <dcterms:modified xsi:type="dcterms:W3CDTF">2022-01-25T14:06:00Z</dcterms:modified>
  <cp:revision>17</cp:revision>
  <dc:subject/>
  <dc:title/>
</cp:coreProperties>
</file>