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7347494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чотир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>від 22 січня 2019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надання   згоди    Полтавському обласному комунальному підприємству «ПОЛТАВАФАРМ» на    відновлення меж земельних ділянок для будівництва та обслуговування будівель торгівл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 ст.ст. 12, 38, 92, 122  Земельного Кодексу України,   та пунктом 2 частини 10 ст. 55  Закону України «Про землеустрій», розглянувши клопотання ПОКП «Полтавафарм»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згоди селищною радою на відновлення меж земельних ділянок загальною площею 0,0590 га, які перебувають в постійному користуванні ПОКП «Полтавафарм», 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дати згоду Полтавському обласному комунальному підприємству «Полтавафарм» на відновлення меж земельних ділянок  загальною площею 0,0590 га, які перебувають у постійному користуванні підприємства на підставі державного акту на право постійного користування землею серії І-ПЛ № 000426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user</cp:lastModifiedBy>
  <cp:lastPrinted>2019-01-23T09:16:00Z</cp:lastPrinted>
  <dcterms:modified xsi:type="dcterms:W3CDTF">2019-01-23T07:16:00Z</dcterms:modified>
  <cp:revision>176</cp:revision>
  <dc:subject/>
  <dc:title/>
</cp:coreProperties>
</file>