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54448710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57925" cy="586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586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5"/>
                              <w:gridCol w:w="3980"/>
                            </w:tblGrid>
                            <w:tr>
                              <w:trPr/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 внесення змін в рішення 16 позачергової сесії сьомого скликання від 17.05.2019 року           «Про надання   дозволу    на    розроблення проекту землеустрою щодо відведення земельної ділянки для ведення особистого селянського господарства гр. Демітракі В.Д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» 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46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5"/>
                        <w:gridCol w:w="3980"/>
                      </w:tblGrid>
                      <w:tr>
                        <w:trPr/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 внесення змін в рішення 16 позачергової сесії сьомого скликання від 17.05.2019 року           «Про надання   дозволу    на    розроблення проекту землеустрою щодо відведення земельної ділянки для ведення особистого селянського господарства гр. Демітракі В.Д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» </w:t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1280</wp:posOffset>
                </wp:positionV>
                <wp:extent cx="6031230" cy="3945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3945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 та благоустро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, селищн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. Внести  зміни  в  рішення 16 позачергової сесії сьомого скликання від 17.05.2019 року « Про надання   дозволу    на    розроблення проекту землеустрою щодо відведення земельної ділянки для ведення особистого селянського господарства гр. Демітракі В.Д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» , а саме: слова 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відведення земельної ділянки у власність орієнтовною площею 1,75 га ріллі »  замінити на слова :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відведення земельної ділянки у власність орієнтовною площею 1,75 га пасовищ»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 та благоустро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4.9pt;height:310.7pt;mso-wrap-distance-left:0pt;mso-wrap-distance-right:9pt;mso-wrap-distance-top:0pt;mso-wrap-distance-bottom:0pt;margin-top:6.4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8"/>
                      </w:tblGrid>
                      <w:tr>
                        <w:trPr/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 та благоустро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, селищна рад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 И Р І Ш И Л 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. Внести  зміни  в  рішення 16 позачергової сесії сьомого скликання від 17.05.2019 року « Про надання   дозволу    на    розроблення проекту землеустрою щодо відведення земельної ділянки для ведення особистого селянського господарства гр. Демітракі В.Д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» , а саме: слова 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відведення земельної ділянки у власність орієнтовною площею 1,75 га ріллі »  замінити на слова :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відведення земельної ділянки у власність орієнтовною площею 1,75 га пасовищ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2.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нтроль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 та благоустро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0-09T15:22:00Z</cp:lastPrinted>
  <dcterms:modified xsi:type="dcterms:W3CDTF">2019-10-24T11:34:00Z</dcterms:modified>
  <cp:revision>195</cp:revision>
  <dc:subject/>
  <dc:title/>
</cp:coreProperties>
</file>