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3630179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Галат Катерині Василівні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щодо відведення земельної ділянки для  ведення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особистого селянського господарства в с. Тимченківка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», ст. ст. 12,  39, 118, 122  Земельного кодексу України, ДБН 360-92** «Планування і забудова міських та сільських поселень», п. 24 Закону України «Про регулювання містобудівної діяльності», рішенням 12 сесії селищної ради 6 скликання від 24.04.2012 року «Про</w:t>
      </w:r>
      <w:r>
        <w:rPr>
          <w:rStyle w:val="Rvts6"/>
          <w:color w:val="000000"/>
          <w:sz w:val="28"/>
          <w:szCs w:val="28"/>
          <w:lang w:val="uk-UA"/>
        </w:rPr>
        <w:t xml:space="preserve"> надання земельних ділянок для городництва та ведення особистого селянського господарства на умовах оренди на території Машівської селищної ради»,  </w:t>
      </w:r>
      <w:r>
        <w:rPr>
          <w:sz w:val="28"/>
          <w:szCs w:val="28"/>
          <w:lang w:val="uk-UA"/>
        </w:rPr>
        <w:t>розглянувши заяву гр. Галат Катерини Василівни про надання дозволу на розробку проекту землеустрою щодо відведення земельної ділянки орієнтовною площею 1,50 га в с.Тимченківка  біля кладовища,  яка була в користуванні її померлого чоловіка Галата П.О.,  для передачі земельної ділянки безоплатно у приватну власність для ведення особистого селянського господарства та 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szCs w:val="28"/>
        </w:rPr>
      </w:pPr>
      <w:r>
        <w:rPr/>
        <w:t>Відмовити гр. Галат Катерині Василівні, яка зареєстрована в с. Селещина, у наданні дозволу на розробку проекту землеустрою щодо відведення земельної ділянки  орієнтовною площею 1,50 га, що розміщена в с. Тимченківка біля кладовища,  для ведення особистого селянського господарства  в зв’язку з невідповідністю місця розташування земельної ділянки вимогам законів, прийнятих відповідно до них нормативно-правових актів, а саме: в зв’язку з відсутністю плану зонування території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1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р. Галат Катерині Василівні звернутися в селищну раду після затвердження Генерального плану сіл Селещина, Сухоносівка, Латишівка, Тимченківка Машівського району Полтавської області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dilovod</cp:lastModifiedBy>
  <cp:lastPrinted>2017-12-08T11:35:00Z</cp:lastPrinted>
  <dcterms:modified xsi:type="dcterms:W3CDTF">2018-05-08T06:48:00Z</dcterms:modified>
  <cp:revision>217</cp:revision>
  <dc:subject/>
  <dc:title/>
</cp:coreProperties>
</file>