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1463008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11  грудня 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касування рішення одинадцятої позачергової сесії сьомого скликання від 21.11.2018 року «Про визначення виконавця робіт з </w:t>
            </w:r>
            <w:r>
              <w:rPr>
                <w:rStyle w:val="9"/>
                <w:color w:val="000000"/>
                <w:sz w:val="28"/>
                <w:szCs w:val="28"/>
                <w:lang w:val="uk-UA" w:eastAsia="uk-UA"/>
              </w:rPr>
              <w:t xml:space="preserve">розробки </w:t>
            </w:r>
            <w:r>
              <w:rPr>
                <w:sz w:val="28"/>
                <w:szCs w:val="28"/>
                <w:lang w:val="uk-UA"/>
              </w:rPr>
              <w:t>проектів землеустрою щодо встановлення (зміни) меж с. Селещина, с. Тимченківка, с. Сухоносівка, с. Латишівка, Машівської селищної ради, Машівського району, Полтавської області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 ст.ст. 12 Земельного Кодексу України, ст. 46 Закону України «Про землеустрій», у зв»язку з тим, що поступила комерційна пропозиція від ПП «Полтавська земельна компанія», яка пропонує виконати 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у </w:t>
      </w:r>
      <w:r>
        <w:rPr>
          <w:sz w:val="28"/>
          <w:szCs w:val="28"/>
          <w:lang w:val="uk-UA"/>
        </w:rPr>
        <w:t>проектів землеустрою щодо встановлення (зміни) меж адміністративно- територіальних утворень с. Селещина, с. Тимченківка, с. Сухоносівка, с. Латишівка, Машівської селищної ради, Машівського району, Полтавської області з орієнтовною вартістю робіт 196 тис.650 грн., проти 407 тис. 306 грн., яку запропонувала ТОВ «Полтавська експертна землевпорядна компанія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 Скасувати рішення одинадцятої позачергової сесії сьомого скликання від 21.11.2018 року «Про визначення виконавця робіт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с. Селещина, с. Тимченківка, с. Сухоносівка, с. Латишівка, Машівської селищної ради, Машівського району, Полтавської області» .</w:t>
        <w:tab/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2-14T15:04:00Z</cp:lastPrinted>
  <dcterms:modified xsi:type="dcterms:W3CDTF">2018-12-14T13:04:00Z</dcterms:modified>
  <cp:revision>173</cp:revision>
  <dc:subject/>
  <dc:title/>
</cp:coreProperties>
</file>