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861551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ев'</w:t>
      </w:r>
      <w:r>
        <w:rPr>
          <w:rStyle w:val="StrongEmphasis"/>
        </w:rPr>
        <w:t>ятої 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8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верес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водовідведення (ІІ під'їзду) будинку № 127 по вул. Незалежності в смт. Машівка, згідно дефектного акта № 84 від 29.08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карнизу та східної площадки (І під'їзду) будинку № 107 по вул. Незалежності в смт. Машівка, згідно дефектного акта № 87 від 06.09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4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покрівлі (ІІІ під'їзду) будинку № 43 по вул. Миру в с. Селещина, згідно дефектного акта № 64 від 25.06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опалення будинку № 131 по вул. Незалежності в смт. Машівка, згідно дефектного акта № 75 від 26.07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6 740 грн.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системи водовідведення (ІІ під'їзду) будинку № 133-А по вул. Незалежності в смт. Машівка, згідно дефектного акта № 88 від 07.09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3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Требі Галині Володимирівні,</w:t>
      </w:r>
      <w:r>
        <w:rPr>
          <w:bCs/>
          <w:lang w:val="uk-UA"/>
        </w:rPr>
        <w:t xml:space="preserve"> 07.04.1966 р.н., жительці смт. Машівка, Машівського р-ну Полтавської обл., на поховання брата – Позднякова Олега Василь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Іщенко Світлані Павлівні,</w:t>
      </w:r>
      <w:r>
        <w:rPr>
          <w:bCs/>
          <w:lang w:val="uk-UA"/>
        </w:rPr>
        <w:t xml:space="preserve"> 16.01.1972 р.н., жительці смт. Машівка вул. Незалежності, 21, на проходження хіміотерапії та подальш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урлаці Миколі Олексійовичу</w:t>
      </w:r>
      <w:r>
        <w:rPr>
          <w:bCs/>
          <w:lang w:val="uk-UA"/>
        </w:rPr>
        <w:t>, 01.01.1953 р.н., жителю смт. Машівка, вул. Остапа Вишні, 6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b/>
          <w:bCs/>
          <w:lang w:val="uk-UA"/>
        </w:rPr>
        <w:t>Колісник Яни Олексіївни</w:t>
      </w:r>
      <w:r>
        <w:rPr>
          <w:bCs/>
          <w:lang w:val="uk-UA"/>
        </w:rPr>
        <w:t>, 05.10.1953 р.н., жителці с. Сухоносівка, вул. Миру, 2, на лікування її сина Колісника Ігоря Вікто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rStyle w:val="Style16"/>
          <w:b/>
          <w:bCs/>
          <w:lang w:val="uk-UA"/>
        </w:rPr>
        <w:t>Лагуті Оксані Олександрівні</w:t>
      </w:r>
      <w:r>
        <w:rPr>
          <w:rStyle w:val="Style16"/>
          <w:lang w:val="uk-UA"/>
        </w:rPr>
        <w:t>, 31.10.1984 р.н.</w:t>
      </w:r>
      <w:r>
        <w:rPr>
          <w:bCs/>
          <w:lang w:val="uk-UA"/>
        </w:rPr>
        <w:t>, жительці смт. Машівка, вул. Незалежності, 127 кв. 52, Машівського р-ну Полтавської обл. на лікування її доньки Лагути Каміли Денисівни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соколов</cp:lastModifiedBy>
  <cp:lastPrinted>2018-09-17T11:11:00Z</cp:lastPrinted>
  <dcterms:modified xsi:type="dcterms:W3CDTF">2018-09-17T08:12:00Z</dcterms:modified>
  <cp:revision>7</cp:revision>
  <dc:subject/>
  <dc:title>    МАШІВСЬКА СЕЛИЩНА РАДА ПОЛТАВСЬКОЇ ОБЛАСТІ</dc:title>
</cp:coreProperties>
</file>