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1739681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отирнадцят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3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/14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/>
      </w:pPr>
      <w:r>
        <w:rPr>
          <w:bCs/>
          <w:sz w:val="28"/>
          <w:lang w:val="uk-UA"/>
        </w:rPr>
        <w:t>Машівської селищної ради на 2022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 26 Закону України «Про місцеве самоврядування в Україні»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22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икань засідань сесій селищної ради на 2022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розгляд сесій селищної ради на 2022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звіту про виконання бюджету Машівської селищної територіальної громади за  2021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звіт депутатів селищної ради про проведену роботу за 2021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є:   Начальник фінансового відділу селищн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територіальної громади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становлення ставок та пільг із сплати місцевих податків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Про затвердження звіту про виконання бюджету Машівської селищної територіальної громади за І квартал 2022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lang w:val="uk-UA"/>
        </w:rPr>
        <w:t>Доповідає:   Завідувач сектору земельних ресурсів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ind w:left="2268" w:hanging="14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чальник фінансового відділу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1 півріччя 2022 року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 Про затвердження звіту про виконання бюджету Машівської селищної територіальної громади за 9 місяців 2022 року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Про затвердження прогнозу бюджету Машівської селищної територіальної громади на 2023-2025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повідає: Секретар селищної ради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Начальник фінансового відділу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3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3 рік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Про роботу селищного голови і виконавчих органів селищної ради за 2022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4.Про затвердження бюджету  Машівської селищної територіальної громади на 2023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Начальник фінансового відділу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икань засідань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місяця протягом року в першій половині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іч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ютий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ерезень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віт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рав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ервень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п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рп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ерес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овт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стопад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рудень – 1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виконавчого коміте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22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ЧЕНЬ - 20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сумки виконання бюджету селищної територіальної громади та Плану соціально-економічного розвитку селищної ради за 2021 рік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безпечення жителів селищної територіальної громади житлом та затвердження списку громадян, які перебувають на обліку громадян, потребуючих поліпшення житлових умов при виконкомі селищної р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вернення громадян до виконавчих органів селищної ради, старост старостинських округів за 2021 рік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Про роботу відділу з питань надання адміністративних послуг та державної реєстрації виконавчого комітету Машівської селищної рад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ТИЙ – 17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боту Центру соціальних служб Машівської селищної ради та Служби у справах дітей виконавчого комітету Машівської селищної ради щодо захисту прав, свобод та законних інтересів діт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Про роботу Комунальної установи «Територіальний центр соціального обслуговування (надання соціальних послуг)» Машівської селищної ради щодо забезпечення соціального захисту одиноких громадян похилого віку та надання соціальних послуг одиноким громадянам та громадянам з </w:t>
      </w:r>
      <w:r>
        <w:rPr>
          <w:color w:val="000000"/>
          <w:sz w:val="28"/>
          <w:szCs w:val="28"/>
          <w:lang w:val="uk-UA"/>
        </w:rPr>
        <w:t>інвалідністю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відділу соціального захисту та охорони здоров’</w:t>
      </w:r>
      <w:r>
        <w:rPr>
          <w:color w:val="000000"/>
          <w:sz w:val="28"/>
          <w:szCs w:val="28"/>
        </w:rPr>
        <w:t>я виконавчого комітету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ЕНЬ – 17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 стан законності, боротьби із злочинністю, охорони громадського порядку на території населених пунктів селищної територіальної гром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адміністративної комісії при виконавчому комітеті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ро стан військового обліку на території Машівської </w:t>
      </w:r>
      <w:r>
        <w:rPr>
          <w:rStyle w:val="StrongEmphasis"/>
          <w:b w:val="false"/>
          <w:color w:val="000000"/>
          <w:sz w:val="28"/>
          <w:szCs w:val="28"/>
        </w:rPr>
        <w:t>селищної територіальної гром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виконання Програми зайнятості населенн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 – 21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виконання плану соціально-економічного розвитку селищної ради за перший квартал 2022 року.</w:t>
      </w:r>
    </w:p>
    <w:p>
      <w:pPr>
        <w:pStyle w:val="Style16"/>
        <w:shd w:fill="FFFFFF" w:val="clear"/>
        <w:spacing w:before="0" w:after="0"/>
        <w:ind w:right="141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 xml:space="preserve">Про роботу Відділу </w:t>
      </w:r>
      <w:r>
        <w:rPr>
          <w:color w:val="000000"/>
          <w:sz w:val="28"/>
          <w:szCs w:val="28"/>
          <w:lang w:val="uk-UA"/>
        </w:rPr>
        <w:t>комунального майна, містобудування, архітектури та земельних ресурсів Машівської селищної ради щодо поліпшення благоустрою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та забезпечення належного санітарного стану населених пунктів Машівської селищ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шанування учасників ліквідації аварії на Чорнобильській АЕ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4. Про підготовку до відзначення Дня перемоги над нацизмом у Другій світовій війні на території селищної територіальної громад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ЕНЬ – 19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роботу </w:t>
      </w:r>
      <w:r>
        <w:rPr>
          <w:sz w:val="28"/>
          <w:szCs w:val="28"/>
          <w:lang w:val="uk-UA"/>
        </w:rPr>
        <w:t>Центру соціальних служб Машівської селищної ради з малозабезпеченими, багатодітними сім’ями, сім’ями, які перебувають у СЖО, оздоровлення учасників бойових дій АТО/ООС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ї установи «Інклюзивно-ресурсний центр»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організацію оздоровлення дітей селищної територіальної громади влітку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 – 16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 роботу </w:t>
      </w:r>
      <w:r>
        <w:rPr>
          <w:bCs/>
          <w:color w:val="000000"/>
          <w:sz w:val="28"/>
          <w:szCs w:val="28"/>
          <w:lang w:val="uk-UA"/>
        </w:rPr>
        <w:t>Комунального некомерційного підприємства «Машівська лікарня» Машівської селищної ради Полтавс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роботу </w:t>
      </w:r>
      <w:r>
        <w:rPr>
          <w:bCs/>
          <w:color w:val="000000"/>
          <w:sz w:val="28"/>
          <w:szCs w:val="28"/>
          <w:lang w:val="uk-UA"/>
        </w:rPr>
        <w:t>Комунального некомерційного підприємства «Машівський центр первинної медико-санітарної допомоги» Машівської селищної ради Полтав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икористання у 2022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 – 21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бюджету селищної територіальної громади та Плану соціально-економічного розвитку селищної ради на 2021-2023 роки (за перше півріччя 2022 року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 стан цивільного захисту на території Машівської селищної територіальної громад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 Про звернення громадян до виконавчих органів селищної ради, старост старостинських округів за І-ше півріччя 2022 рок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 – 18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р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боту Машівського житлово-комунального господарства та</w:t>
      </w:r>
      <w:r>
        <w:rPr>
          <w:color w:val="000000"/>
          <w:sz w:val="28"/>
          <w:szCs w:val="28"/>
          <w:shd w:fill="FFFFFF" w:val="clear"/>
        </w:rPr>
        <w:t xml:space="preserve"> стан підготовки </w:t>
      </w:r>
      <w:r>
        <w:rPr>
          <w:color w:val="000000"/>
          <w:sz w:val="28"/>
          <w:szCs w:val="28"/>
          <w:lang w:val="uk-UA" w:eastAsia="en-US"/>
        </w:rPr>
        <w:t>об’єктів житлово-комунального господарства та соціальної сфери до роботи в осінньо-зимовий період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Відділу освіти, молоді та спорту Машівської селищної ради та стан підготовки закладів освіти до навчального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 відзначення Дня Незалежності України та Дня селища Машівка і сіл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хвалення прогнозу бюджету Машівської селищної територіальної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 – 15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тан сплати податків до бюджету селищної територіальної громади підприємствами, установами, організаціями і населенням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роботу Комунального позашкільного навчального закладу «Машівська дитячо-юнацька спортивна школа» Машівської селищної ради Полтав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Про роботу та фінансову діяльність Комунального закладу «Машівський трудовий архів» Машівської селищної ради Полтавської області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 – 20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Плану соціально-економічного розвитку селищної ради та бюджету селищної територіальної громади за три квартали 2022 року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2. Про роботу Комунальної установи «Машівська дитяча школа естетичного виховання»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роботу Відділу культури та мистецтв Машівської селищної рад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роботу ОЗЗСО Машівський ліцей Машівської селищної ради Полтавської області та ОЗЗСО Селещинський ліцей Машівської селищної ради Полтавської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ОПАД – 17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затвердження номенклатури справ на 2023 рік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організацію роботи щодо попередження загибелі від низьких температур осіб без певного місця проживання та тих, хто потрапив у скрутні життєві обставини під час зимового періоду.</w:t>
      </w:r>
    </w:p>
    <w:p>
      <w:pPr>
        <w:pStyle w:val="Style16"/>
        <w:shd w:fill="FFFFFF" w:val="clear"/>
        <w:tabs>
          <w:tab w:val="clear" w:pos="709"/>
          <w:tab w:val="left" w:pos="8789" w:leader="none"/>
        </w:tabs>
        <w:spacing w:before="0" w:after="0"/>
        <w:ind w:right="-1" w:firstLine="42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Про проєкт бюджету Машівської селищно</w:t>
      </w:r>
      <w:r>
        <w:rPr>
          <w:rStyle w:val="Rvts7"/>
          <w:color w:val="000000"/>
          <w:sz w:val="28"/>
          <w:szCs w:val="28"/>
          <w:lang w:val="uk-UA"/>
        </w:rPr>
        <w:t xml:space="preserve">ї </w:t>
      </w:r>
      <w:r>
        <w:rPr>
          <w:rStyle w:val="Rvts7"/>
          <w:color w:val="000000"/>
          <w:sz w:val="28"/>
          <w:szCs w:val="28"/>
        </w:rPr>
        <w:t>територіальної громад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на 202</w:t>
      </w: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 xml:space="preserve"> рік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lang w:val="uk-UA"/>
        </w:rPr>
        <w:t>Про використання коштів Машівським житлово-комунальним господарством.</w:t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 – 15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лан роботи селищної ради та виконавчого комітету на 2023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ро затвердження графіка прийому громадян Машівською селищною радою у 2023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 відзначення новорічних свят.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387" w:hanging="0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Година С.А.</cp:lastModifiedBy>
  <cp:lastPrinted>2021-12-14T10:10:00Z</cp:lastPrinted>
  <dcterms:modified xsi:type="dcterms:W3CDTF">2021-12-23T13:08:00Z</dcterms:modified>
  <cp:revision>29</cp:revision>
  <dc:subject/>
  <dc:title>МАШІВСЬКА СЕЛИЩНА РАДА</dc:title>
</cp:coreProperties>
</file>