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591429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ят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4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2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6 Закону України «Про місцеве самоврядування в Україні»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2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2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звіту про виконання бюджету Машівської селищної територіальної громади за 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віт депутатів селищної ради про проведену роботу за 2021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територіаль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звіту про виконання бюджету Машівської селищної територіальної громади за І квартал 2022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Завідувач сектору земельних ресурсів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ind w:left="2268" w:hanging="14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2 року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атвердження звіту про виконання бюджету Машівської селищної територіальної громади за 9 місяців 2022 року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прогнозу бюджету Машівської селищної територіальної громади на 2023-2025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повідає: Секретар селищної ради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3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3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Про роботу селищного голови і виконавчих органів селищної ради за 2022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 Машівської селищної територіальної громади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перш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2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бюджету селищної територіальної громади та Плану соціально-економічного розвитку селищної ради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безпечення жителів селищної територіальної громади житлом та затвердження списку громадян, які перебувають на обліку громадян, потребуючих поліпшення житлових умов при виконкомі селищн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Про роботу відділу з питань надання адміністративних послуг та державної реєстрації виконавчого комітету Машівської селищної р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 – 17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Центру соціальних служб Машівської селищної ради та Служби у справах дітей виконавчого комітету Машівської селищної ради щодо захисту прав, свобод та законних інтересів діт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Про роботу Комунальної установи «Територіальний центр соціального обслуговування (надання соціальних послуг)» Машівської селищної ради щодо забезпечення соціального захисту одиноких громадян похилого віку та надання соціальних послуг одиноким громадянам та громадянам з </w:t>
      </w:r>
      <w:r>
        <w:rPr>
          <w:color w:val="000000"/>
          <w:sz w:val="28"/>
          <w:szCs w:val="28"/>
          <w:lang w:val="uk-UA"/>
        </w:rPr>
        <w:t>інвалідністю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соціального захисту та охорони здоров’</w:t>
      </w:r>
      <w:r>
        <w:rPr>
          <w:color w:val="000000"/>
          <w:sz w:val="28"/>
          <w:szCs w:val="28"/>
        </w:rPr>
        <w:t>я виконавчого комітету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 – 17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 стан законності, боротьби із злочинністю, охорони громадського порядку на території населених пунктів 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адміністративної комісії при виконавчому комітеті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ро стан військового обліку на території Машівської </w:t>
      </w:r>
      <w:r>
        <w:rPr>
          <w:rStyle w:val="StrongEmphasis"/>
          <w:b w:val="false"/>
          <w:color w:val="000000"/>
          <w:sz w:val="28"/>
          <w:szCs w:val="28"/>
        </w:rPr>
        <w:t>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виконання Програми зайнятості населенн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 – 21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виконання плану соціально-економічного розвитку селищної ради за перший квартал 2022 року.</w:t>
      </w:r>
    </w:p>
    <w:p>
      <w:pPr>
        <w:pStyle w:val="Style16"/>
        <w:shd w:fill="FFFFFF" w:val="clear"/>
        <w:spacing w:before="0" w:after="0"/>
        <w:ind w:right="141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роботу Відділу </w:t>
      </w:r>
      <w:r>
        <w:rPr>
          <w:color w:val="000000"/>
          <w:sz w:val="28"/>
          <w:szCs w:val="28"/>
          <w:lang w:val="uk-UA"/>
        </w:rPr>
        <w:t>комунального майна, містобудування, архітектури та земельних ресурсів Машівської селищної ради щодо поліпшення благоустрою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та забезпечення належного санітарного стану населених пунктів Машівської селищ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шанування учасників ліквідації аварії на Чорнобильській АЕ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 Про підготовку до відзначення Дня перемоги над нацизмом у Другій світовій війні на території селищної територіальної гром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 – 19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sz w:val="28"/>
          <w:szCs w:val="28"/>
          <w:lang w:val="uk-UA"/>
        </w:rPr>
        <w:t>Центру соціальних служб Машівської селищної ради з малозабезпеченими, багатодітними сім’ями, сім’ями, які перебувають у СЖО, оздоровлення учасників бойових дій АТО/ООС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Інклюзивно-ресурсний центр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організацію оздоровлення дітей селищної територіальної громади влітку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 – 16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а лікарня» Машівської селищної ради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ий центр первинної медико-санітарної допомоги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користання у 2022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 – 21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бюджету селищної територіальної громади та Плану соціально-економічного розвитку селищної ради на 2021-2023 роки (за перше півріччя 2022 року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стан цивільного захисту на території Машівської селищної територіальної громад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І-ше півріччя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 – 18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боту Машівського житлово-комунального господарства та</w:t>
      </w:r>
      <w:r>
        <w:rPr>
          <w:color w:val="000000"/>
          <w:sz w:val="28"/>
          <w:szCs w:val="28"/>
          <w:shd w:fill="FFFFFF" w:val="clear"/>
        </w:rPr>
        <w:t xml:space="preserve"> стан підготовки </w:t>
      </w:r>
      <w:r>
        <w:rPr>
          <w:color w:val="000000"/>
          <w:sz w:val="28"/>
          <w:szCs w:val="28"/>
          <w:lang w:val="uk-UA" w:eastAsia="en-US"/>
        </w:rPr>
        <w:t>об’єктів житлово-комунального господарства та соціальної сфери до роботи в осінньо-зимовий пері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освіти, молоді та спорту Машівської селищної ради та стан підготовки закладів освіти до навчального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Дня Незалежності України та Дня селища Машівка і сіл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хвалення прогнозу бюджету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 – 15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сплати податків до бюджету селищної територіальної громади підприємствами, установами, організаціями і населенням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го позашкільного навчального закладу «Машівська дитячо-юнацька спортивна школа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Про роботу та фінансову діяльність Комунального закладу «Машівський трудовий архів» Машівської селищної ради Полтавської області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 –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Плану соціально-економічного розвитку селищної ради та бюджету селищної територіальної громади за три квартали 2022 року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2. Про роботу Комунальної установи «Машівська дитяча школа естетичного виховання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культури та мистецтв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роботу ОЗЗСО Машівський ліцей Машівської селищної ради Полтавської області та ОЗЗСО Селещинський ліцей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 – 17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твердження номенклатури справ на 2023 рік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роботи щодо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.</w:t>
      </w:r>
    </w:p>
    <w:p>
      <w:pPr>
        <w:pStyle w:val="Style16"/>
        <w:shd w:fill="FFFFFF" w:val="clear"/>
        <w:tabs>
          <w:tab w:val="clear" w:pos="709"/>
          <w:tab w:val="left" w:pos="8789" w:leader="none"/>
        </w:tabs>
        <w:spacing w:before="0" w:after="0"/>
        <w:ind w:right="-1" w:firstLine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Про проєкт бюджету Машівської селищно</w:t>
      </w:r>
      <w:r>
        <w:rPr>
          <w:rStyle w:val="Rvts7"/>
          <w:color w:val="000000"/>
          <w:sz w:val="28"/>
          <w:szCs w:val="28"/>
          <w:lang w:val="uk-UA"/>
        </w:rPr>
        <w:t xml:space="preserve">ї </w:t>
      </w:r>
      <w:r>
        <w:rPr>
          <w:rStyle w:val="Rvts7"/>
          <w:color w:val="000000"/>
          <w:sz w:val="28"/>
          <w:szCs w:val="28"/>
        </w:rPr>
        <w:t>територіальної громад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на 202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 рік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Про використання коштів Машівським житлово-комунальним господарством.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– 1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лан роботи селищної ради та виконавчого комітету на 2023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ро затвердження графіка прийому громадян Машівською селищною радою у 2023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новорічних свят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Година С.А.</cp:lastModifiedBy>
  <cp:lastPrinted>2021-12-14T10:10:00Z</cp:lastPrinted>
  <dcterms:modified xsi:type="dcterms:W3CDTF">2021-12-23T13:08:00Z</dcterms:modified>
  <cp:revision>29</cp:revision>
  <dc:subject/>
  <dc:title>МАШІВСЬКА СЕЛИЩНА РАДА</dc:title>
</cp:coreProperties>
</file>