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5pt" filled="f" o:ole="">
            <v:imagedata r:id="rId3" o:title=""/>
          </v:shape>
          <o:OLEObject Type="Embed" ProgID="" ShapeID="ole_rId2" DrawAspect="Content" ObjectID="_5158413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sz w:val="52"/>
          <w:szCs w:val="52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lang w:val="uk-UA"/>
        </w:rPr>
        <w:t>від   17  трав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Сорокою С.Г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Сороки Світлани Григорівни, яка просить  поновити договір оренди землі від 01 лютого 2007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84 га, кадастровий номер 5323055100:30:001:0030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133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01 лютого 2007 року (державна реєстрація від 22.11.2007 р. №040755800016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084 га, кадастровий номер 5323055100:30:001:0030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 133 терміном на 10 (десять) років та укласти додаткову угоду про поновлення договору оренди землі з ФОП Сорокою С.Г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2.04.2019 року – нормативно грошова оцінка становить 63399 грн.28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 ФОП </w:t>
      </w:r>
      <w:r>
        <w:rPr>
          <w:sz w:val="28"/>
          <w:szCs w:val="28"/>
          <w:shd w:fill="FFFFFF" w:val="clear"/>
        </w:rPr>
        <w:t xml:space="preserve">Сороці Світлані Григорівні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05-20T07:22:00Z</dcterms:modified>
  <cp:revision>206</cp:revision>
  <dc:subject/>
  <dc:title>    МАШІВСЬКА СЕЛИЩНА РАДА ПОЛТАВСЬКОЇ ОБЛАСТІ</dc:title>
</cp:coreProperties>
</file>