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15pt" filled="f" o:ole="">
            <v:imagedata r:id="rId3" o:title=""/>
          </v:shape>
          <o:OLEObject Type="Embed" ProgID="" ShapeID="ole_rId2" DrawAspect="Content" ObjectID="_57149199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  <w:szCs w:val="32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в’ятої </w:t>
      </w:r>
      <w:r>
        <w:rPr>
          <w:rFonts w:cs="Times New Roman" w:ascii="Times New Roman" w:hAnsi="Times New Roman"/>
          <w:sz w:val="28"/>
          <w:szCs w:val="28"/>
        </w:rPr>
        <w:t>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ід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18 вересн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8 року</w:t>
      </w:r>
    </w:p>
    <w:p>
      <w:pPr>
        <w:pStyle w:val="Normal"/>
        <w:tabs>
          <w:tab w:val="clear" w:pos="708"/>
          <w:tab w:val="left" w:pos="32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мт МАШІВК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актів прийому-передач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йна спільної власності територіальних грома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шівського району, що знаходяться на баланс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освіти, сімʼї, молоді та спорту Машівської Р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сектору культури Машівської РДА з подальшо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ачею цього та іншого майна, що знаходиться на баланс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шівської селищної ради, в оперативне управлі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освіти, культури, молоді та спор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шівської селищної 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статей 26, 60 </w:t>
      </w:r>
      <w:r>
        <w:rPr>
          <w:rFonts w:cs="Times New Roman" w:ascii="Times New Roman" w:hAnsi="Times New Roman"/>
          <w:sz w:val="28"/>
          <w:lang w:val="uk-UA"/>
        </w:rPr>
        <w:t xml:space="preserve">Закону України «Про місцеве самоврядування в Україні», Закону України «Про передачу об’єктів державної і комунальної власності», п. 7 розділу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IV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Прикінцевих положень Закону України «Про добровільне об’єднання територіальних громад», ст. 137 Господарського кодексу України, рішення Машівської районної ради № 370 від 28.02.2018 року «Про безоплатну передачу майна спільної власності територіальних громад Машівського району у власність Машівської селищної ради», рішення п'ятої позачергової сесії Машівської селищної ради сьомого скликання від 07.06.2018 року “Про надання згоди на прийняття майна спільної власності територіальних громад Машівського району у власність Машівської селищної ради”, рішення Машівської районної ради № 461 від 12.09.2018 року «Про затвердження актів прийому-передачі майна спільної власності територіальних громад Машівського району, що знаходяться на балансі відділу освіти, сімʼї, молоді та спорту Машівської РДА у власність Михайлівської сільської ради та Машівської селищної рад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Затвердити акти прийому передачі на безоплатне прийняття у власність Машівської селищної ради, майна розташованого на території Машівської селищної ради, що знаходиться на балансі відділу освіти, сімʼї молоді та спорту Машівської РДА та сектору культури Машівської Р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Передати в оперативне управління відділу освіти, культури, молоді та спорту Машівської селищної ради майно, що знаходиться на балансі Машівської селищної ради згідно додатків 1 та 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Затвердити склад комісії з приймання-передачі майна, що знаходиться на балансі Машівської селищної ради в оперативне управління відділу освіти, культури, молоді та спорту Машівської селищної ради. (Додаток 3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Контроль за виконанням даного рішення покласти на постійну комісію з питань житлово-комунального господарства, комунального майна, промисловості, транспорту, підприємництва, зв’язку та сфери послу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</w:t>
        <w:tab/>
        <w:tab/>
        <w:tab/>
        <w:t xml:space="preserve">                     </w:t>
        <w:tab/>
        <w:t>М.І. Кравченко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spacing w:lineRule="auto" w:line="240" w:before="0" w:after="0"/>
      <w:outlineLvl w:val="0"/>
    </w:pPr>
    <w:rPr>
      <w:rFonts w:ascii="Times New Roman" w:hAnsi="Times New Roman" w:cs="Times New Roman"/>
      <w:sz w:val="5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2:17:00Z</dcterms:created>
  <dc:creator>User</dc:creator>
  <dc:description/>
  <dc:language>en-US</dc:language>
  <cp:lastModifiedBy/>
  <cp:lastPrinted>2018-09-19T09:17:00Z</cp:lastPrinted>
  <dcterms:modified xsi:type="dcterms:W3CDTF">2018-09-20T05:06:02Z</dcterms:modified>
  <cp:revision>18</cp:revision>
  <dc:subject/>
  <dc:title/>
</cp:coreProperties>
</file>