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21115185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ої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8 вер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 МАШІВ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актів прийому-передач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 спільної власності територіальних гром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го району, що знаходяться на балан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, сімʼї, молоді та спорту Машівської Р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ектору культури Машівської РДА з подальш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ею цього та іншого майна, що знаходиться на балан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, в оперативне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26, 60 </w:t>
      </w:r>
      <w:r>
        <w:rPr>
          <w:rFonts w:cs="Times New Roman" w:ascii="Times New Roman" w:hAnsi="Times New Roman"/>
          <w:sz w:val="28"/>
          <w:lang w:val="uk-UA"/>
        </w:rPr>
        <w:t xml:space="preserve">Закону України «Про місцеве самоврядування в Україні», Закону України «Про передачу об’єктів державної і комунальної власності», п. 7 розділу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IV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икінцевих положень Закону України «Про добровільне об’єднання територіальних громад», ст. 137 Господарського кодексу України, рішення Машівської районної ради № 370 від 28.02.2018 року «Про безоплатну передачу майна спільної власності територіальних громад Машівського району у власність Машівської селищної ради», рішення п'ятої позачергової сесії Машівської селищної ради сьомого скликання від 07.06.2018 року “Про надання згоди на прийняття майна спільної власності територіальних громад Машівського району у власність Машівської селищної ради”, рішення Машівської районної ради № 461 від 12.09.2018 року «Про затвердження актів прийому-передачі майна спільної власності територіальних громад Машівського району, що знаходяться на балансі відділу освіти, сімʼї, молоді та спорту Машівської РДА у власність Михайлівської сільської ради та Машівської селищної рад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Затвердити акти прийому передачі на безоплатне прийняття у власність Машівської селищної ради, майна розташованого на території Машівської селищної ради, що знаходиться на балансі відділу освіти, сімʼї молоді та спорту Машівської РДА та сектору культури Машівської Р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ередати в оперативне управління відділу освіти, культури, молоді та спорту Машівської селищної ради майно, що знаходиться на балансі Машівської селищної ради згідно додатків 1 та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склад комісії з приймання-передачі майна, що знаходиться на балансі Машівської селищної ради в оперативне управління відділу освіти, культури, молоді та спорту Машівської селищної ради. (Додаток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 xml:space="preserve">                     </w:t>
        <w:tab/>
        <w:t>М.І. Крав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17:00Z</dcterms:created>
  <dc:creator>User</dc:creator>
  <dc:description/>
  <dc:language>en-US</dc:language>
  <cp:lastModifiedBy/>
  <cp:lastPrinted>2018-09-19T09:17:00Z</cp:lastPrinted>
  <dcterms:modified xsi:type="dcterms:W3CDTF">2018-09-20T05:06:02Z</dcterms:modified>
  <cp:revision>18</cp:revision>
  <dc:subject/>
  <dc:title/>
</cp:coreProperties>
</file>