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1113335052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5 грудня  2020 року № 10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8"/>
        <w:gridCol w:w="128"/>
        <w:gridCol w:w="4319"/>
      </w:tblGrid>
      <w:tr>
        <w:trPr/>
        <w:tc>
          <w:tcPr>
            <w:tcW w:w="518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порядкування поштової адреси  частинам будинку № Х по вулиці ХХХХ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 смт. Машівка Полтавської області </w:t>
            </w:r>
          </w:p>
        </w:tc>
        <w:tc>
          <w:tcPr>
            <w:tcW w:w="1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еруючись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>Тимчасовим порядком реалізації експериментального проекту з присвоєння адрес об’</w:t>
      </w:r>
      <w:r>
        <w:rPr>
          <w:sz w:val="28"/>
          <w:szCs w:val="28"/>
        </w:rPr>
        <w:t>єктам будівництва та об’єктам нерухомого майна затвердженого постановою Кабіне</w:t>
      </w:r>
      <w:r>
        <w:rPr>
          <w:sz w:val="28"/>
          <w:szCs w:val="28"/>
          <w:lang w:val="uk-UA"/>
        </w:rPr>
        <w:t xml:space="preserve">ту Міністрів України від 27.03.2019 року № 367, </w:t>
      </w:r>
      <w:r>
        <w:rPr>
          <w:sz w:val="28"/>
          <w:szCs w:val="28"/>
        </w:rPr>
        <w:t xml:space="preserve">Положенням про Порядок присвоєння та зміни поштових адрес об’єктам нерухомого майна на території смт. Машівка, затвердженого рішенням 15 сесії селищної ради 6 скликання від 15.08.2012 року (зі змінами), </w:t>
      </w:r>
      <w:r>
        <w:rPr>
          <w:sz w:val="28"/>
          <w:lang w:val="uk-UA"/>
        </w:rPr>
        <w:t>розглянувши заяви Ххххх Х.Х. та Хххххх Х.Х.</w:t>
      </w:r>
      <w:r>
        <w:rPr>
          <w:bCs/>
          <w:sz w:val="28"/>
          <w:szCs w:val="28"/>
          <w:lang w:val="uk-UA"/>
        </w:rPr>
        <w:t xml:space="preserve"> щодо </w:t>
      </w:r>
      <w:r>
        <w:rPr>
          <w:sz w:val="28"/>
          <w:szCs w:val="28"/>
          <w:lang w:val="uk-UA"/>
        </w:rPr>
        <w:t>впорядкування поштової адрес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ремим домоволодінням будинку № Х по вулиці Хххх, в смт. Машівка Полтавської області, </w:t>
      </w:r>
      <w:r>
        <w:rPr>
          <w:sz w:val="28"/>
          <w:lang w:val="uk-UA"/>
        </w:rPr>
        <w:t>беручи до уваги Акт обстеження розміщення домоволодінь, врахувавши те, що будинок розділено на окремі домоволодіння, здійснено гр. Ххххх Х.Х. та Хххххх Х.Х.</w:t>
      </w:r>
      <w:r>
        <w:rPr>
          <w:bCs/>
          <w:sz w:val="28"/>
          <w:szCs w:val="28"/>
          <w:lang w:val="uk-UA"/>
        </w:rPr>
        <w:t xml:space="preserve"> окремо для</w:t>
      </w:r>
      <w:r>
        <w:rPr>
          <w:sz w:val="28"/>
          <w:lang w:val="uk-UA"/>
        </w:rPr>
        <w:t xml:space="preserve"> кожного приватизацію земельних ділянок, виконавчий комітет селищн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tabs>
          <w:tab w:val="clear" w:pos="708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284"/>
        <w:jc w:val="both"/>
        <w:rPr/>
      </w:pPr>
      <w:r>
        <w:rPr>
          <w:sz w:val="28"/>
          <w:szCs w:val="28"/>
        </w:rPr>
        <w:t xml:space="preserve">1. Присвоїти поштові адреси  окремим домоволодінням житлового будинку № Х,  по вулиці Хххх в смт. Машівка: </w:t>
      </w:r>
    </w:p>
    <w:p>
      <w:pPr>
        <w:pStyle w:val="FR2"/>
        <w:tabs>
          <w:tab w:val="clear" w:pos="708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1/2 частині житлового будинку, загальною площею 6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Хххххх Хххххххх Хххххххх на підставі договору купівлі-продажу від 30.01.1996 р. що знаходиться на земельній ділянці з цільовим призначенням «для будівництва і обслуговування житлового будинку, господарських будівель і споруд» кадастровий номер 5323055100:30:001:0753 площею 0,0641</w:t>
      </w:r>
      <w:r>
        <w:rPr/>
        <w:t xml:space="preserve"> </w:t>
      </w:r>
      <w:r>
        <w:rPr>
          <w:sz w:val="28"/>
          <w:szCs w:val="28"/>
        </w:rPr>
        <w:t>га, залишити поштову адресу: вулиця Хххх, будинок № Х, смт. Машівка.</w:t>
      </w:r>
    </w:p>
    <w:p>
      <w:pPr>
        <w:pStyle w:val="FR2"/>
        <w:tabs>
          <w:tab w:val="clear" w:pos="708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/2 частині житлового будинку, загальною площею 67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Хххххх Хххххххх Хххххххх на підставі договору купівлі-продажу від 26.02.1992 р. що знаходиться на земельній ділянці з цільовим призначенням «для будівництва і обслуговування житлового будинку, господарських будівель і споруд» кадастровий номер 5323055100:30:001:0627 площею 0,0572</w:t>
      </w:r>
      <w:r>
        <w:rPr/>
        <w:t xml:space="preserve"> </w:t>
      </w:r>
      <w:r>
        <w:rPr>
          <w:sz w:val="28"/>
          <w:szCs w:val="28"/>
        </w:rPr>
        <w:t>га, присвоїти поштову адресу: вулиця Хххх, будинок № Х (літера «а»), смт. Машівка.</w:t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. Приватному підприємству Бюро технічної інвентаризації «Інвентаризатор» внести зміни в облікову документацію (Інвентаризаційні справи) та в реєстрах.</w:t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6:00Z</dcterms:created>
  <dc:creator>Машивка</dc:creator>
  <dc:description/>
  <dc:language>en-US</dc:language>
  <cp:lastModifiedBy>Машивка</cp:lastModifiedBy>
  <dcterms:modified xsi:type="dcterms:W3CDTF">2021-02-22T08:56:00Z</dcterms:modified>
  <cp:revision>2</cp:revision>
  <dc:subject/>
  <dc:title/>
</cp:coreProperties>
</file>