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bookmarkStart w:id="0" w:name="top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74248566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від </w:t>
      </w:r>
      <w:r>
        <w:rPr>
          <w:b/>
          <w:color w:val="000000"/>
          <w:lang w:val="uk-UA"/>
        </w:rPr>
        <w:t>15</w:t>
      </w:r>
      <w:r>
        <w:rPr>
          <w:b/>
          <w:color w:val="000000"/>
        </w:rPr>
        <w:t xml:space="preserve"> грудня 2020 року № </w:t>
      </w:r>
      <w:r>
        <w:rPr>
          <w:b/>
          <w:color w:val="000000"/>
          <w:lang w:val="uk-UA"/>
        </w:rPr>
        <w:t>9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т. Машівка</w:t>
      </w:r>
    </w:p>
    <w:p>
      <w:pPr>
        <w:pStyle w:val="Style17"/>
        <w:spacing w:lineRule="atLeast" w:line="27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атвердження складу постійно діючої ко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писання майна, що знаходиться на баланс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шівської селищної ради та її виконавчих орган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аттею 42 Закону України «Про місцеве самоврядування в Україні», Законом України «Про бухгалтерський облік та фінансову звітність в Україні» від 16.07.1999 р. за № 996-ХІV, Порядку списання обʼєктів державної власності, затвердженого постановою Кабінету Міністрів України від 08.11.2007 № 1314 (із змінами та доповненнями), Методичних рекомендацій з бухгалтерського обліку запасів субʼєктів державного сектору, затверджених наказом Міністерства фінансів України від 23.01.2015 № 11 (із змінами і доповненнями), Положення про інвентаризацію активів та зобовʼязань, затвердженого наказом Міністерства фінансів України від 02.09.2014 № 879 (із змінами), наказу Міністерства фінансів України від 13.09.2016 № 818 «Про затвердження типових форм з обліку та списання основних засобів субʼєктами державного сектору та порядку їх складання», наказу Державного казначейства України від 18.12.2000 р. № 130 «Про затвердження типових форм обліку та списання запасів бюджетних установ та інструкції про їх складання», Національних положень (Стандарт) бухгалтерського обліку в державному секторі 123 «Запаси», 121 «Основні засоби», затверджених Міністерством фінансів України від 12.10.2010 за  № 1202, виконавчий коміте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284" w:firstLine="4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а 2021 рік склад постійно діючої комісії для списання матеріальних цінностей, що знаходяться на балансі Машівської селищної ради у складі:</w:t>
      </w:r>
    </w:p>
    <w:p>
      <w:pPr>
        <w:pStyle w:val="Normal"/>
        <w:ind w:left="6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ма Юрій Анатолійович –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 постійної депутатської комісії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нвестицій та міжнародного співробітництв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хно Любов Миколаї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відділу Машівської селищної рад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рофа Наталія Миколаївна –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І категорії, бухгалтер селищної ради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йрак Сергій Миколайович –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Черниш Юлія Миколаївна –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мкова Наталія Василівна –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селищної ради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Контроль за виконанням цього рішення покласти на селищного голову.</w:t>
      </w:r>
    </w:p>
    <w:p>
      <w:pPr>
        <w:pStyle w:val="Style17"/>
        <w:spacing w:lineRule="atLeast" w:line="270" w:before="0" w:after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7"/>
        <w:spacing w:lineRule="atLeast" w:line="270" w:before="0" w:after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7"/>
        <w:spacing w:lineRule="atLeast" w:line="270" w:before="0" w:after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7"/>
        <w:spacing w:lineRule="atLeast" w:line="270" w:before="0" w:after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bookmarkStart w:id="1" w:name="top"/>
      <w:bookmarkEnd w:id="1"/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4:00Z</dcterms:created>
  <dc:creator>Машивка</dc:creator>
  <dc:description/>
  <dc:language>en-US</dc:language>
  <cp:lastModifiedBy>Машивка</cp:lastModifiedBy>
  <dcterms:modified xsi:type="dcterms:W3CDTF">2021-02-22T08:44:00Z</dcterms:modified>
  <cp:revision>2</cp:revision>
  <dc:subject/>
  <dc:title/>
</cp:coreProperties>
</file>