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430442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ій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ої Світлани Анатоліївни, зареєстрована в смт. Машівка вул. Зоріна 6 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ій Світлані Анатоліївні , зареєстрована в смт. Машівка вул. Зоріна 6 А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39:00Z</dcterms:modified>
  <cp:revision>222</cp:revision>
  <dc:subject/>
  <dc:title/>
</cp:coreProperties>
</file>