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129844594" r:id="rId2"/>
        </w:object>
      </w: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алабаєву О.Д.</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алабаєва Олександра Дмит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33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2</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алабаєву Олександру Дмит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Салабаєву О.Д.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3-24T08:23:00Z</cp:lastPrinted>
  <dcterms:modified xsi:type="dcterms:W3CDTF">2020-05-25T07:06:00Z</dcterms:modified>
  <cp:revision>10</cp:revision>
  <dc:subject/>
  <dc:title>    МАШІВСЬКА СЕЛИЩНА РАДА ПОЛТАВСЬКОЇ ОБЛАСТІ</dc:title>
</cp:coreProperties>
</file>