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6901945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ілик Ю.М.</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ілик Юрія Миколайовича  зареєстрований в м. Кременчук вул. Богдана Хмельницького, 130/3 М</w:t>
      </w:r>
      <w:r>
        <w:rPr>
          <w:color w:val="000000"/>
          <w:sz w:val="28"/>
          <w:szCs w:val="28"/>
          <w:lang w:val="uk-UA"/>
        </w:rPr>
        <w:t xml:space="preserve">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Білик Юрію Миколайовичу, зареєстрований  в                         м. Кременчук вул. Богдана Хмельницького, 130/3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6:15:00Z</cp:lastPrinted>
  <dcterms:modified xsi:type="dcterms:W3CDTF">2019-12-19T14:10:00Z</dcterms:modified>
  <cp:revision>274</cp:revision>
  <dc:subject/>
  <dc:title/>
</cp:coreProperties>
</file>