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MON_1579354974"/>
      <w:bookmarkStart w:id="1" w:name="_MON_1505219940"/>
      <w:bookmarkStart w:id="2" w:name="_MON_1505217813"/>
      <w:bookmarkStart w:id="3" w:name="_MON_1505217754"/>
      <w:bookmarkStart w:id="4" w:name="_MON_1505217656"/>
      <w:bookmarkStart w:id="5" w:name="_MON_1505217516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6" w:name="_Hlk56779330"/>
      <w:bookmarkStart w:id="7" w:name="_Hlk56776541"/>
      <w:bookmarkStart w:id="8" w:name="_Hlk56779330"/>
      <w:bookmarkStart w:id="9" w:name="_Hlk56776541"/>
      <w:bookmarkEnd w:id="8"/>
      <w:bookmarkEnd w:id="9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5602813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2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Гавришенку М.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авришенка Миколи Андрійович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мт. Машівка, вул.Короленка,2 кв.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3 га для ведення особистого селянського господарства, яка знаходиться в смт. Маші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Гавришенку Миколі Андр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мт. Машівка, вул.Короленка,2 кв.1  на розроблення проекту землеустрою щодо відведення земельної ділянки у власність орієнтовною площею 0,13 га ріллі земель сільськогосподарського призначення комунальної власності для ведення особистого селянського господарства яка знаходиться в смт.Маш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14:31:00Z</cp:lastPrinted>
  <dcterms:modified xsi:type="dcterms:W3CDTF">2020-11-30T08:30:00Z</dcterms:modified>
  <cp:revision>202</cp:revision>
  <dc:subject/>
  <dc:title/>
</cp:coreProperties>
</file>