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15pt" filled="f" o:ole="">
            <v:imagedata r:id="rId3" o:title=""/>
          </v:shape>
          <o:OLEObject Type="Embed" ProgID="" ShapeID="ole_rId2" DrawAspect="Content" ObjectID="_9871761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5 липня 2018 року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гр. Грибанській М.Ю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дальшої передачі в оренду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ородництва</w:t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ст.12, 36, 121, 123, 124, 134 Земельного кодексу України, ст. 19 Закону України «Про оренду землі», ст.ст.26,59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гр. Грибанської М.Ю. про надання дозволу на розробку проекту землеустрою щодо відведення земельної ділянки в оренду для огородництва орієнтовною площею 0,50 га, яка розміщена в с. Огуївка 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гр. Грибанській Марині Юріївні на розробку проекту землеустрою щодо відведення земельної  ділянки  сільськогосподарського призначення орієнтовною площею 0,50 га, з них ріллі 0,50 га, для городництва,    що розташована в с. Огуївка  Машівського району Полтавської області з подальшою передачею в оренду.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екомендувати гр. Грибанській Марині Юріївні замовити та укласти договір на виготовлення проекту землеустрою  щодо відведення  земельної ділянки  з землевпорядною організацією, яка має дозвіл (ліцензію) на виконання даного виду робі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Гр. Грибанській Марині Юріївні виготовлений проект землеустрою  щодо  відведення  земельної ділянки та подати на розгляд сіль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 даного рішення покласти на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Термін дії даного рішення 1 рік – до 05.07.2019 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М.І.кравченко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13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11:00Z</dcterms:created>
  <dc:creator>Admin</dc:creator>
  <dc:description/>
  <cp:keywords/>
  <dc:language>en-US</dc:language>
  <cp:lastModifiedBy>user</cp:lastModifiedBy>
  <cp:lastPrinted>2018-07-06T10:51:00Z</cp:lastPrinted>
  <dcterms:modified xsi:type="dcterms:W3CDTF">2018-07-06T07:52:00Z</dcterms:modified>
  <cp:revision>50</cp:revision>
  <dc:subject/>
  <dc:title> </dc:title>
</cp:coreProperties>
</file>