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6191179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лотнікову І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лотнікова Іллі Володимировича, зареєстрованого в смт. Машівка вул. Шевченка, 18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 Відмовити гр. Плотнікову Іллі Володимировичу, зареєстрований в смт. Машівка вул. Шевченка, 18  в наданні дозволу на розроблення проекту  землеустрою щодо відведення земельної ділянки у власність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, на яких зазначено бажане місце розташування земельної ділянки у зв'язку  з тим, що дана земельна ділянка згідно генерального плану знаходиться на землях промисло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1T14:00:00Z</cp:lastPrinted>
  <dcterms:modified xsi:type="dcterms:W3CDTF">2019-08-30T07:41:00Z</dcterms:modified>
  <cp:revision>221</cp:revision>
  <dc:subject/>
  <dc:title/>
</cp:coreProperties>
</file>