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99834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І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Іллі Володимировича, зареєстрованого в смт. Машівка вул. Шевченка, 1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Відмовити гр. Плотнікову Іллі Володимировичу, зареєстрований в смт. Машівка вул. Шевченка, 18 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 земельної ділянки у зв'язку  з тим, що дана земельна ділянка згідно генерального плану знаходиться на землях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8-30T07:41:00Z</dcterms:modified>
  <cp:revision>221</cp:revision>
  <dc:subject/>
  <dc:title/>
</cp:coreProperties>
</file>