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0509025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Деркач  Н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Деркач Ніни Андр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Паркова, 13  про вилучення земельної ділянки площею 0,40 га для ведення особистого селянського господарства на території с. Селещина (біля хімії 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Деркач Ніні Андр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Паркова, 13 , право  користування земельною ділянкою площею 0,40 га для ведення особистого селянського господарства на території Машівської селищної ради ( біля хімії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10-24T11:24:00Z</dcterms:modified>
  <cp:revision>169</cp:revision>
  <dc:subject/>
  <dc:title/>
</cp:coreProperties>
</file>