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54610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Клешні Н.А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Клешні Наталії Анатолі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401 (Витяг з Державного земельного кадастру про земельну ділянку НВ-5314863772019 від 06.12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га, кадастровий номер 5323086601:01:001:1401, яка розташована в с. Селещина, вул. Солов'їна,33  Машівського району Полтавської області, розроблену ТОВ «Агроземінформ 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Передати гр. </w:t>
      </w:r>
      <w:r>
        <w:rPr>
          <w:bCs/>
          <w:sz w:val="28"/>
          <w:szCs w:val="28"/>
          <w:lang w:val="uk-UA"/>
        </w:rPr>
        <w:t>Клешні Наталії Анатол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01, яка розташована в с. Селещина, вул. Солов'їна,33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Клешні Н.А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1T10:56:00Z</cp:lastPrinted>
  <dcterms:modified xsi:type="dcterms:W3CDTF">2019-12-19T13:59:00Z</dcterms:modified>
  <cp:revision>212</cp:revision>
  <dc:subject/>
  <dc:title/>
</cp:coreProperties>
</file>