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974324"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0/15-VІІІ</w:t>
      </w:r>
    </w:p>
    <w:p>
      <w:pPr>
        <w:pStyle w:val="Normal"/>
        <w:jc w:val="center"/>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 Решітнику В.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ешітника Віталія Миколайовича, зареєстрований с. Огуївка, вул. Козацька, 4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000</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присадибна ділянка), яка знаходиться в с. Огуївка, вул. Козацька, 41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ешітника Віталія Миколайовича, зареєстрований с. Огуївка, вул. Козацька, 41 на розроблення проекту землеустрою щодо відведення земельної ділянки у власність орієнтовною площею 0,2000 га для будівництва і обслуговування житлового будинку господарських будівель і споруд (присадибна ділянка), яка знаходиться в с. Огуївка, вул. Козацька, 41 на території Машівської селищної ради.</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57:00Z</dcterms:created>
  <dc:creator>Admin</dc:creator>
  <dc:description/>
  <cp:keywords/>
  <dc:language>en-US</dc:language>
  <cp:lastModifiedBy>Admin</cp:lastModifiedBy>
  <cp:lastPrinted>2022-01-27T10:49:00Z</cp:lastPrinted>
  <dcterms:modified xsi:type="dcterms:W3CDTF">2022-01-27T08:49:00Z</dcterms:modified>
  <cp:revision>6</cp:revision>
  <dc:subject/>
  <dc:title>                                              </dc:title>
</cp:coreProperties>
</file>