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9945190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bookmarkStart w:id="2" w:name="_Hlk56776745"/>
      <w:bookmarkEnd w:id="2"/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right"/>
        <w:rPr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5/11-VІІІ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Кухтія Л.О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Кухтія Леоніда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Огуївка, про вилучення земельної ділянки площею 0,25 га, для ведення особистого селянського господарства, в с. Огуївка, вул. Паризька на території Машівської селищної ради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Кухтія Леоніда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 користування земельною ділянкою площею 0,25 га, для ведення особистого селянського господарства, в с. Огуївка, вул. Паризька на території Машівської селищної рад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Шерстюку С.О. внести зміни в земельно -  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7:21:00Z</dcterms:created>
  <dc:creator>Admin</dc:creator>
  <dc:description/>
  <cp:keywords/>
  <dc:language>en-US</dc:language>
  <cp:lastModifiedBy>Acer</cp:lastModifiedBy>
  <cp:lastPrinted>2021-03-30T13:56:00Z</cp:lastPrinted>
  <dcterms:modified xsi:type="dcterms:W3CDTF">2021-09-21T17:21:00Z</dcterms:modified>
  <cp:revision>2</cp:revision>
  <dc:subject/>
  <dc:title>                                              </dc:title>
</cp:coreProperties>
</file>