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943810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ійній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 Машівської селищної ради обстежити земельні ділянки, передані в комунальну власність з державної та підготувати докладну інформацію по кожній земельній ділянці на розгляд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 визначення комісією використання кожної земельної ділянки не давати дозволів на виготовлення документації із землеустрою та не  надавати земельні ділянки у приватну власність та в орен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ристати земельні ділянки в першу чергу під інвестиційно привабливі проек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вати земельні ділянки</w:t>
      </w:r>
      <w:r>
        <w:rPr>
          <w:rStyle w:val="Rvts0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для сінокосіння і випасання худоби </w:t>
      </w:r>
      <w:r>
        <w:rPr>
          <w:sz w:val="28"/>
          <w:szCs w:val="28"/>
          <w:lang w:val="uk-UA"/>
        </w:rPr>
        <w:t xml:space="preserve"> в оренду в першу чергу громадянам - власникам травоїдних тварин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6T15:56:00Z</cp:lastPrinted>
  <dcterms:modified xsi:type="dcterms:W3CDTF">2018-08-16T12:57:00Z</dcterms:modified>
  <cp:revision>120</cp:revision>
  <dc:subject/>
  <dc:title>    МАШІВСЬКА СЕЛИЩНА РАДА ПОЛТАВСЬКОЇ ОБЛАСТІ</dc:title>
</cp:coreProperties>
</file>