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3542315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Максименку С. А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аксименка С.А.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438 га, кадастровий номер 5323086601:01:001:1282 (Витяг з Державного земельного кадастру про земельну ділянку НВ-5306725542017 від 16.11.2017 р.) та передачу даної земельної ділянки безоплатно у приватну власність, та 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438 га, кадастровий номер 5323086601:01:001:1282, яка розташована в с. Селещина, пров. Гоголя, 2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 xml:space="preserve">2. Передати гр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ксименку Серг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атолійовичу із земель комунальної власності безоплатно у приватну власність земельну ділянку площею 0,2438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282), яка розташована в с. Селещина, пров. Гоголя, 2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Максименку С. А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8-01-19T10:25:00Z</cp:lastPrinted>
  <dcterms:modified xsi:type="dcterms:W3CDTF">2018-02-14T15:40:00Z</dcterms:modified>
  <cp:revision>149</cp:revision>
  <dc:subject/>
  <dc:title/>
</cp:coreProperties>
</file>