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highlight w:val="black"/>
          <w:lang w:val="uk-UA"/>
        </w:rPr>
      </w:pPr>
      <w:r>
        <w:rPr>
          <w:color w:val="FFFF00"/>
          <w:sz w:val="28"/>
          <w:szCs w:val="28"/>
          <w:highlight w:val="black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2798155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гр. Паржин О.О.,Паржин О.В.,Паржин М.О., Паржин А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. Паржин Олександра Олексійовича зареєстрований в смт. Машівка, вул. Ломоносова, 32а, Паржин Ольги Василівни зареєстрована в смт. Машівка, вул. Ломоносова, 32а, Паржин Марини Олександрівни зареєстрована в смт. Машівка, вул. Ломоносова, 32а, Паржин Антона Олександровича зареєстрований в смт. Машівка, вул. Ломоносова, 32а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1500 га, кадастровий номер 5323055100:30:001:1378 в смт. Машівка, вул. Ломоносова,32 а  (Витяг з Державного земельного кадастру про земельну ділянку НВ-5314434812019 від 11.10.2019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378, яка розташована в смт. Машівка, вул. Ломоносова,32 а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Паржин Олександру Олексійовичу, Паржин Ользі Василівні, Паржин Марині Олександрівні, Паржин Антону Олександровичу із земель комунальної власності безоплатно у спільну частков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78, яка розташована в смт. Машівка, вул. Ломоносова,32 а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Паржин О.О., Паржин О.В., Паржин М.О., Паржин А.О. 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9T16:02:00Z</cp:lastPrinted>
  <dcterms:modified xsi:type="dcterms:W3CDTF">2019-12-19T14:02:00Z</dcterms:modified>
  <cp:revision>221</cp:revision>
  <dc:subject/>
  <dc:title/>
</cp:coreProperties>
</file>