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2612193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арячуна П.Г.</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рячуна Павла Григоровича зареєстрований в с. Селещина, вул. Миру,45 кв.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Гарячуну Павлу Григоровичу, зареєстрований  в                с. Селещина, вул. Миру,45 кв.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19T14:11:00Z</dcterms:modified>
  <cp:revision>262</cp:revision>
  <dc:subject/>
  <dc:title/>
</cp:coreProperties>
</file>