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2271121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4/1-VШ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Новотагамлиц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 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 Шульгу Наталію Олександрівну на посаду старости Новотагамлицького старостинського округу.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2.Присвоїти Шульзі Наталії Олександрівні 13 ранг посадової особи місцевого самоврядування в межах шостої категорії посад.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3. Контроль за виконанням цього рішення покласти комісію на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admin</cp:lastModifiedBy>
  <cp:lastPrinted>2020-11-16T15:37:00Z</cp:lastPrinted>
  <dcterms:modified xsi:type="dcterms:W3CDTF">2020-11-22T16:20:00Z</dcterms:modified>
  <cp:revision>22</cp:revision>
  <dc:subject/>
  <dc:title>    МАШІВСЬКА СЕЛИЩНА РАДА ПОЛТАВСЬКОЇ ОБЛАСТІ</dc:title>
</cp:coreProperties>
</file>