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2122626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4/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Ащаулову В.І.</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Ащаулова Василя Івановича про затвердження проекту землеустрою щодо відведення земельної ділянки площею 0,1600 га, </w:t>
      </w:r>
      <w:r>
        <w:rPr>
          <w:color w:val="000000"/>
          <w:sz w:val="28"/>
          <w:szCs w:val="28"/>
          <w:lang w:val="uk-UA"/>
        </w:rPr>
        <w:t>кадастровий номер 5323081301:01:001:0654</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1215969412021  від 18.05.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1600 га, кадастровий номер 5323081301:01:001:0654</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щаулову Василю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1600 га, кадастровий номер 5323081301:01:001:0654,</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Дмитрівка вул. Ювілецна, 8 на території Машівської селищної ради Полтавського району.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щаулову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1-08-13T12:43:00Z</dcterms:modified>
  <cp:revision>152</cp:revision>
  <dc:subject/>
  <dc:title>    МАШІВСЬКА СЕЛИЩНА РАДА ПОЛТАВСЬКОЇ ОБЛАСТІ</dc:title>
</cp:coreProperties>
</file>