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4982399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Іванякову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ванякова В.В.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000 га, кадастровий номер 5323086601:01:001:1297 (Витяг з Державного земельного кадастру про земельну ділянку НВ-5307104762087 від 10.03.2018 р.) та передачу даної земельної ділянки безоплатно у приватну власність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 Затвердити гр. Іванякову Вячеславу Валер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, площею 0,2000 га, кадастровий номер 5323086601:01:001:1297, яка розташована в с. Селещина, провул. Садовий, 2-Б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2. Передати гр. Іванякову Вячеславу Валерійовичу  із земель комунальної власності безоплатно у приватну власність земельну ділянку площею 0,20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97, яка розташована в с. Селещина, провул. Садовий, 2-Б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Іванякову В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30T09:43:00Z</cp:lastPrinted>
  <dcterms:modified xsi:type="dcterms:W3CDTF">2018-04-30T06:44:00Z</dcterms:modified>
  <cp:revision>155</cp:revision>
  <dc:subject/>
  <dc:title/>
</cp:coreProperties>
</file>