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3348509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Крихтенку В.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Крихтенка Володимира Борис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. Машівка, вул. Василя Стуса,буд.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площею 4,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Крихтенку Володимиру Борис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 смт. Машівка, вул. Василя Стуса,буд.3 на розроблення проекту землеустрою щодо відведення земельної ділянки у власність площею 4,6 га ріллі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В.о. селищного  голови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9T15:56:00Z</cp:lastPrinted>
  <dcterms:modified xsi:type="dcterms:W3CDTF">2019-12-19T13:56:00Z</dcterms:modified>
  <cp:revision>197</cp:revision>
  <dc:subject/>
  <dc:title/>
</cp:coreProperties>
</file>