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43683516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ід 15 грудня 2020 року № 102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 Машів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252" w:hanging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о виготовлення гербових номерних печаток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ечаток для довідок та штампів виконавчому комітету та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старостам сіл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Машівської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селищної ради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rada/show/z0736-15" \l "n15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shd w:fill="FFFFFF" w:val="clear"/>
          <w:lang w:val="uk-UA"/>
        </w:rPr>
        <w:t>, затверджених наказом Міністерства юстиції України від 18.06.2015 № 1000/5,</w:t>
      </w:r>
      <w:r>
        <w:rPr>
          <w:sz w:val="28"/>
          <w:szCs w:val="28"/>
          <w:lang w:val="uk-UA"/>
        </w:rPr>
        <w:t xml:space="preserve"> постанови Кабінету Міністрів України від 02 березня 2016 року № 207 «</w:t>
      </w:r>
      <w:r>
        <w:rPr>
          <w:sz w:val="28"/>
          <w:szCs w:val="28"/>
          <w:shd w:fill="FFFFFF" w:val="clear"/>
          <w:lang w:val="uk-UA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метою належного надання адміністративних послуг на всій території Машівської селищної ради, а саме вчинення старостами нотаріальних дій, реєстрації місця проживання/перебуваня та зняття з реєстрації місця проживання/перебування, видачі довідок, </w:t>
      </w:r>
      <w:r>
        <w:rPr>
          <w:color w:val="000000"/>
          <w:sz w:val="28"/>
          <w:szCs w:val="28"/>
          <w:lang w:val="uk-UA"/>
        </w:rPr>
        <w:t>характеристик за місцем проживання, актів обстеження, інших документів, виконавчий комітет</w:t>
      </w:r>
    </w:p>
    <w:p>
      <w:pPr>
        <w:pStyle w:val="Normal"/>
        <w:autoSpaceDE w:val="false"/>
        <w:ind w:firstLine="70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ІШ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spacing w:lineRule="auto" w:line="276"/>
        <w:ind w:left="0" w:firstLine="69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додаткові гербові номерні печатки Виконавчого комітету Машівської селищної ради в кількості семи примірників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ечатці міститься: Герб, </w:t>
      </w:r>
      <w:r>
        <w:rPr>
          <w:sz w:val="28"/>
          <w:szCs w:val="28"/>
          <w:lang w:val="uk-UA"/>
        </w:rPr>
        <w:t xml:space="preserve">Виконавчий комітет Машівської селищної ради * Ідентифікаційний код  </w:t>
      </w:r>
      <w:r>
        <w:rPr>
          <w:color w:val="000000"/>
          <w:sz w:val="28"/>
          <w:szCs w:val="28"/>
          <w:lang w:val="uk-UA"/>
        </w:rPr>
        <w:t>04381467 *</w:t>
      </w:r>
      <w:r>
        <w:rPr>
          <w:sz w:val="28"/>
          <w:szCs w:val="28"/>
          <w:lang w:val="uk-UA"/>
        </w:rPr>
        <w:t xml:space="preserve"> № 1 (№ 2, № 3, № 4, № 5, № 6, № 7) * Полтавська область * Україна *.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1 – Ліщині Ірині Юліївні, старості сіл Абрамівка, Нова Павл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2 – Левінській Вірі Борисівні, старості села Базил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3 – Козка Станіславу Леонідовичу, старості сіл Дмитрівка, Кали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4 – Бережній Лідії Василівні, старості сіл Богданівка, Кошманівка, Миро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бову номерну печатку № 5 – Шульзі Наталії Олександрівні, старості сіл </w:t>
      </w:r>
      <w:r>
        <w:rPr>
          <w:color w:val="000000"/>
          <w:sz w:val="28"/>
          <w:szCs w:val="28"/>
          <w:lang w:val="uk-UA"/>
        </w:rPr>
        <w:t>Вільне, Козельщина, Новий Тагамлик, Огуї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бову номерну печатку № 6 – Тищенко Мирославі Олегівні, старості сіл </w:t>
      </w:r>
      <w:r>
        <w:rPr>
          <w:color w:val="000000"/>
          <w:sz w:val="28"/>
          <w:szCs w:val="28"/>
          <w:lang w:val="uk-UA"/>
        </w:rPr>
        <w:t>Вовча Балка, Григорівка, Петрівка, Сахн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бову номерну печатку № 7 – Драченко Ірині Іванівні, старості сіл </w:t>
      </w:r>
      <w:r>
        <w:rPr>
          <w:color w:val="000000"/>
          <w:sz w:val="28"/>
          <w:szCs w:val="28"/>
          <w:lang w:val="uk-UA"/>
        </w:rPr>
        <w:t>Латишівка, Селещина, Сухоносівка, Тимченківк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ind w:left="0" w:firstLine="69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ити печатку для довідок Виконавчого комітету Машівської селищної ради в кількості одного примірника для </w:t>
      </w:r>
      <w:r>
        <w:rPr>
          <w:color w:val="000000"/>
          <w:sz w:val="28"/>
          <w:szCs w:val="28"/>
          <w:lang w:val="uk-UA"/>
        </w:rPr>
        <w:t>видачі довідок встановлених зразків, характеристик за місцем проживання, актів обстеження, інших документ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ечатці міститься: Для довідок, </w:t>
      </w:r>
      <w:r>
        <w:rPr>
          <w:sz w:val="28"/>
          <w:szCs w:val="28"/>
          <w:lang w:val="uk-UA"/>
        </w:rPr>
        <w:t xml:space="preserve">Виконавчий комітет Машівської селищної ради * Ідентифікаційний код  </w:t>
      </w:r>
      <w:r>
        <w:rPr>
          <w:color w:val="000000"/>
          <w:sz w:val="28"/>
          <w:szCs w:val="28"/>
          <w:lang w:val="uk-UA"/>
        </w:rPr>
        <w:t>04381467 *</w:t>
      </w:r>
      <w:r>
        <w:rPr>
          <w:sz w:val="28"/>
          <w:szCs w:val="28"/>
          <w:lang w:val="uk-UA"/>
        </w:rPr>
        <w:t xml:space="preserve"> смт Машівка * Полтавська область * Україна *.</w:t>
      </w:r>
    </w:p>
    <w:p>
      <w:pPr>
        <w:pStyle w:val="Style17"/>
        <w:ind w:left="698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ind w:left="0" w:firstLine="69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ити додаткові номерні печатки для довідок Виконавчого комітету Машівської селищної ради в кількості семи примірників для </w:t>
      </w:r>
      <w:r>
        <w:rPr>
          <w:color w:val="000000"/>
          <w:sz w:val="28"/>
          <w:szCs w:val="28"/>
          <w:lang w:val="uk-UA"/>
        </w:rPr>
        <w:t>видачі довідок встановлених зразків, характеристик за місцем проживання, актів обстеження, інших документів:</w:t>
      </w:r>
    </w:p>
    <w:p>
      <w:pPr>
        <w:pStyle w:val="Style17"/>
        <w:ind w:left="142" w:firstLine="42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печатці міститься: Для довідок, </w:t>
      </w:r>
      <w:r>
        <w:rPr>
          <w:sz w:val="28"/>
          <w:szCs w:val="28"/>
          <w:lang w:val="uk-UA"/>
        </w:rPr>
        <w:t xml:space="preserve">Виконавчий комітет Машівської селищної ради * Ідентифікаційний код  </w:t>
      </w:r>
      <w:r>
        <w:rPr>
          <w:color w:val="000000"/>
          <w:sz w:val="28"/>
          <w:szCs w:val="28"/>
          <w:lang w:val="uk-UA"/>
        </w:rPr>
        <w:t>04381467 *</w:t>
      </w:r>
      <w:r>
        <w:rPr>
          <w:sz w:val="28"/>
          <w:szCs w:val="28"/>
          <w:lang w:val="uk-UA"/>
        </w:rPr>
        <w:t xml:space="preserve"> № 1 (№ 2, № 3, № 4, № 5, № 6, № 7) * Полтавська область * Україна *.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1 – Ліщині Ірині Юліївні, старості сіл Абрамівка, Нова Павл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2 – Левінській Вірі Борисівні, старості села Базил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3 – Козка Станіславу Леонідовичу, старості сіл Дмитрівка, Кали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4 – Бережній Лідії Василівні, старості сіл Богданівка, Кошманівка, Миро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у печатку для довідок № 5 – Шульзі Наталії Олександрівні, старості сіл </w:t>
      </w:r>
      <w:r>
        <w:rPr>
          <w:color w:val="000000"/>
          <w:sz w:val="28"/>
          <w:szCs w:val="28"/>
          <w:lang w:val="uk-UA"/>
        </w:rPr>
        <w:t>Вільне, Козельщина, Новий Тагамлик, Огуї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у печатку для довідок № 6 – Тищенко Мирославі Олегівні, старості сіл </w:t>
      </w:r>
      <w:r>
        <w:rPr>
          <w:color w:val="000000"/>
          <w:sz w:val="28"/>
          <w:szCs w:val="28"/>
          <w:lang w:val="uk-UA"/>
        </w:rPr>
        <w:t>Вовча Балка, Григорівка, Петрівка, Сахн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у печатку для довідок № 7 – Драченко Ірині Іванівні, старості сіл </w:t>
      </w:r>
      <w:r>
        <w:rPr>
          <w:color w:val="000000"/>
          <w:sz w:val="28"/>
          <w:szCs w:val="28"/>
          <w:lang w:val="uk-UA"/>
        </w:rPr>
        <w:t>Латишівка, Селещина, Сухоносівка, Тимченківк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0" w:firstLine="840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штампи для реєстрації місця проживання у кількості одного примірника, реєстрації місця перебування у кількості одного примірника та зняття з реєстрації місця проживання у кількості одного примірника за зразком (додаток 1)</w:t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0" w:firstLine="840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додаткові номерні штампи для реєстрації місця проживання у кількості семи примірників, реєстрації місця перебування у кількості семи примірників та зняття з реєстрації місця проживання у кількості семи примірників за зразком (додаток 1) та видат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1 – Ліщині Ірині Юліївні, старості сіл Абрамівка, Нова Павлі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2 – Левінській Вірі Борисівні, старості села Базилівщин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3 – Козка Станіславу Леонідовичу, старості сіл Дмитрівка, Калині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4 – Бережній Лідії Василівні, старості сіл Богданівка, Кошманівка, Мироні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і штампи для реєстрації місця проживання, реєстрації місця перебування та зняття з реєстрації місця проживання № 5 – Шульзі Наталії Олександрівні, старості сіл </w:t>
      </w:r>
      <w:r>
        <w:rPr>
          <w:color w:val="000000"/>
          <w:sz w:val="28"/>
          <w:szCs w:val="28"/>
          <w:lang w:val="uk-UA"/>
        </w:rPr>
        <w:t>Вільне, Козельщина, Новий Тагамлик, Огуї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і штампи для реєстрації місця проживання, реєстрації місця перебування та зняття з реєстрації місця проживання № 6 – Тищенко Мирославі Олегівні, старості сіл </w:t>
      </w:r>
      <w:r>
        <w:rPr>
          <w:color w:val="000000"/>
          <w:sz w:val="28"/>
          <w:szCs w:val="28"/>
          <w:lang w:val="uk-UA"/>
        </w:rPr>
        <w:t>Вовча Балка, Григорівка, Петрівка, Сахнівщин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і штампи для реєстрації місця проживання, реєстрації місця перебування та зняття з реєстрації місця проживання № 7 – Драченко Ірині Іванівні, старості сіл </w:t>
      </w:r>
      <w:r>
        <w:rPr>
          <w:color w:val="000000"/>
          <w:sz w:val="28"/>
          <w:szCs w:val="28"/>
          <w:lang w:val="uk-UA"/>
        </w:rPr>
        <w:t>Латишівка, Селещина, Сухоносівка, Тимченківк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цього рішення покласти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у виконкому</w:t>
      </w:r>
      <w:r>
        <w:rPr>
          <w:bCs/>
          <w:sz w:val="28"/>
          <w:lang w:val="uk-UA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before="0" w:after="0"/>
        <w:ind w:left="5245" w:hanging="0"/>
        <w:contextualSpacing/>
        <w:jc w:val="both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spacing w:before="0" w:after="0"/>
        <w:ind w:left="5245" w:hanging="0"/>
        <w:contextualSpacing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spacing w:before="0" w:after="0"/>
        <w:ind w:left="5245" w:hanging="0"/>
        <w:contextualSpacing/>
        <w:jc w:val="both"/>
        <w:rPr>
          <w:lang w:val="uk-UA"/>
        </w:rPr>
      </w:pPr>
      <w:r>
        <w:rPr>
          <w:lang w:val="uk-UA"/>
        </w:rPr>
        <w:t>від 15 грудня 2020 року № 102</w:t>
      </w:r>
    </w:p>
    <w:p>
      <w:pPr>
        <w:pStyle w:val="Normal"/>
        <w:ind w:left="60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пис</w:t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lang w:val="uk-UA"/>
        </w:rPr>
        <w:t xml:space="preserve">штампів (в т.ч. додаткових номерних) для реєстрації місця проживання та зняття з реєстрації  місця проживання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реєстрації місця проживання особ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Штамп реєстрації місця проживання особи виконавчого комітету має прямокутну форму розміром 70 мм на 55 мм та містить наступну інформаці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зва установи – ВИКОНАВЧИЙ КОМІТЕТ МАШІВСЬКОЇ СЕЛИЩНОЇ РАДИ ПОЛТАВСЬКА ОБЛАСТ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додаткових номерних: №1, №2, №3, №4, №5, №6, №7 – у верхньому лівому куту штампа.</w:t>
      </w:r>
      <w:r>
        <w:rPr>
          <w:lang w:val="uk-UA"/>
        </w:rPr>
        <w:t xml:space="preserve">     </w:t>
      </w:r>
    </w:p>
    <w:tbl>
      <w:tblPr>
        <w:tblW w:w="510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9039"/>
      </w:tblGrid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/>
            </w:pPr>
            <w:bookmarkStart w:id="0" w:name="n214"/>
            <w:bookmarkStart w:id="1" w:name="n213"/>
            <w:bookmarkEnd w:id="0"/>
            <w:bookmarkEnd w:id="1"/>
            <w: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-2000885</wp:posOffset>
                      </wp:positionV>
                      <wp:extent cx="5715" cy="20161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1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55 мм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      ВИКОНАВЧИЙ КОМІТЕТ  МАШІВСЬКОЇ СЕЛИЩНОЇ РАДИ</w:t>
            </w:r>
          </w:p>
          <w:p>
            <w:pPr>
              <w:pStyle w:val="Style19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ТАВСЬКА ОБЛАСТЬ</w:t>
            </w:r>
          </w:p>
          <w:p>
            <w:pPr>
              <w:pStyle w:val="Style19"/>
              <w:spacing w:before="360" w:after="0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ОЖИВАННЯ ЗАРЕЄСТРОВАНО ЗА АДРЕСОЮ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адміністративно-територіальної одиниці)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. ___________________,  корп. _______________,  кв. ___________________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 року ________________    _____________________________</w:t>
            </w:r>
          </w:p>
          <w:p>
            <w:pPr>
              <w:pStyle w:val="Style19"/>
              <w:spacing w:before="0" w:after="0"/>
              <w:ind w:firstLine="4098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                (прізвище, ініціали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/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11455</wp:posOffset>
                      </wp:positionV>
                      <wp:extent cx="61131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1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реєстрації місця перебування особ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Штамп реєстрації місця проживання особи виконавчого комітету має прямокутну форму розміром 70 мм на 55 мм та містить наступну інформацію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зва установи – ВИКОНАВЧИЙ КОМІТЕТ МАШІВСЬКОЇ СЕЛИЩНОЇ РАДИ ПОЛТАВСЬКА ОБЛАСТЬ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додаткових номерних: №1, №2, №3, №4, №5, №6, №7 – у верхньому лівому куту штампа.</w:t>
      </w:r>
      <w:r>
        <w:rPr>
          <w:lang w:val="uk-UA"/>
        </w:rPr>
        <w:t xml:space="preserve">  </w:t>
      </w:r>
    </w:p>
    <w:tbl>
      <w:tblPr>
        <w:tblW w:w="510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9039"/>
      </w:tblGrid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-2002155</wp:posOffset>
                      </wp:positionV>
                      <wp:extent cx="5715" cy="2016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3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uk-UA"/>
              </w:rPr>
              <w:t>55 мм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       ВИКОНАВЧИЙ КОМІТЕТ  МАШІВСЬКОЇ СЕЛИЩНОЇ РАД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ТАВСЬКА ОБЛАСТЬ</w:t>
            </w:r>
          </w:p>
          <w:p>
            <w:pPr>
              <w:pStyle w:val="Normal"/>
              <w:spacing w:before="3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lang w:val="uk-UA"/>
              </w:rPr>
              <w:t>МІСЦЕ ПЕРЕБУВАННЯ ЗАРЕЄСТРОВАНО ЗА АДРЕ</w:t>
            </w:r>
            <w:r>
              <w:rPr>
                <w:b/>
                <w:bCs/>
                <w:color w:val="000000"/>
              </w:rPr>
              <w:t>СОЮ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адміністративно-територіальної одиниці)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. ___________________,  корп. _______________,  кв. ___________________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 року _________________    ___________________________</w:t>
            </w:r>
          </w:p>
          <w:p>
            <w:pPr>
              <w:pStyle w:val="Style19"/>
              <w:spacing w:before="0" w:after="0"/>
              <w:ind w:firstLine="4098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                    (прізвище, ініціали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/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11455</wp:posOffset>
                      </wp:positionV>
                      <wp:extent cx="611314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1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зняття з реєстрації місця перебування особ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Штамп зняття з реєстрації місця проживання особи виконавчого комітету має прямокутну форму розміром 70 мм на 30 мм та містить наступну інформацію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зва установи – ВИКОНАВЧИЙ КОМІТЕТ МАШІВСЬКОЇ СЕЛИЩНОЇ РАДИ ПОЛТАВСЬКА ОБЛАСТЬ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додаткових номерних: №1, №2, №3, №4, №5, №6, №7 – у верхньому лівому куту штампа.</w:t>
      </w:r>
      <w:r>
        <w:rPr>
          <w:lang w:val="uk-UA"/>
        </w:rPr>
        <w:t xml:space="preserve">  </w:t>
      </w:r>
    </w:p>
    <w:p>
      <w:pPr>
        <w:pStyle w:val="Style18"/>
        <w:spacing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25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9318"/>
      </w:tblGrid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/>
            </w:pPr>
            <w:bookmarkStart w:id="2" w:name="n218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-1283335</wp:posOffset>
                      </wp:positionV>
                      <wp:extent cx="635" cy="1281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1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0 мм</w:t>
            </w:r>
          </w:p>
        </w:tc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       ВИКОНАВЧИЙ КОМІТЕТ  МАШІВСЬКОЇ СЕЛИЩНОЇ РАД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ТАВСЬКА ОБЛАСТЬ</w:t>
            </w:r>
          </w:p>
          <w:p>
            <w:pPr>
              <w:pStyle w:val="Style19"/>
              <w:spacing w:before="240" w:after="120"/>
              <w:ind w:right="3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ЯТО З РЕЄСТРАЦІЇ МІСЦЕ ПРОЖИВАНН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 року 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Style19"/>
              <w:spacing w:before="0" w:after="120"/>
              <w:ind w:firstLine="4099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підпис)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(прізвище, ініціали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/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11455</wp:posOffset>
                      </wp:positionV>
                      <wp:extent cx="6134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1pt;margin-top:1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мм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5:00Z</dcterms:created>
  <dc:creator>Машивка</dc:creator>
  <dc:description/>
  <dc:language>en-US</dc:language>
  <cp:lastModifiedBy>Машивка</cp:lastModifiedBy>
  <dcterms:modified xsi:type="dcterms:W3CDTF">2021-02-22T08:55:00Z</dcterms:modified>
  <cp:revision>2</cp:revision>
  <dc:subject/>
  <dc:title/>
</cp:coreProperties>
</file>