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36053316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 червня 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lang w:val="uk-UA"/>
        </w:rPr>
      </w:pPr>
      <w:r>
        <w:rPr>
          <w:sz w:val="36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26 позачерг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сії селищної ради шостого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4 березня 2014 року «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ку закупівлі послуг з виконання робі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, оцінки земель та визна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я земельних торгів на конкурент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адах та створення комісії з питань закуп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 з виконання робіт із земле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и земель та визначення виконавц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торгів на конкурентних засадах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lang w:val="uk-UA"/>
        </w:rPr>
        <w:t xml:space="preserve">ст. 26 Закону України «Про місцеве самоврядування в Україні», Законом України «Про публічні закупівлі» з метою забезпечення прозорого механізму визначення виконавців робіт із землеустрою, </w:t>
      </w:r>
      <w:r>
        <w:rPr>
          <w:sz w:val="28"/>
          <w:szCs w:val="28"/>
          <w:lang w:val="uk-UA"/>
        </w:rPr>
        <w:t xml:space="preserve">оцінки земель та визначення виконавця земельних торгів на конкурентних засадах та враховуючи рекомендації комісії селищної ради з питань земельних відносин, охорони навколишнього природного середовища селищна рада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2  в рішення 26 позачергової сесії селищної ради шостого скликання від 24 березня 2014 року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 та створення комісії з питань закупівлі послуг з виконання робіт із землеустрою, оцінки земель та визначення виконавця земельних торгів на конкурентних засадах»  викласти в новій редакції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твердити комісію з закупівлі послуг з виконання робіт із землеустрою, оцінки земель та визначення виконавця земельних торгів на конкурентних засадах у такому складі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Лозаренко В.А. – спеціаліст 1 категорії, землевпорядник селищної ради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– Ігнатенко Надія Володимирівна - депутат селищної ради;</w:t>
      </w:r>
    </w:p>
    <w:p>
      <w:pPr>
        <w:pStyle w:val="Normal"/>
        <w:ind w:left="360"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left="360"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рак Сергій Миколайович – спеціаліст, юрист селищної ради;</w:t>
      </w:r>
    </w:p>
    <w:p>
      <w:pPr>
        <w:pStyle w:val="Normal"/>
        <w:ind w:left="360"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хно Любов Миколаївна - депутат селищної ради;</w:t>
      </w:r>
    </w:p>
    <w:p>
      <w:pPr>
        <w:pStyle w:val="Normal"/>
        <w:ind w:left="360"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 Леонід Григорович – депутат селищної ради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ець Катерина Олексіївна - спеціаліст 1 категорії, землевпорядник селищної ради;</w:t>
      </w:r>
    </w:p>
    <w:p>
      <w:pPr>
        <w:pStyle w:val="Normal"/>
        <w:ind w:left="360"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а Олександр Григорович - депутат селищної ради.</w:t>
      </w:r>
    </w:p>
    <w:p>
      <w:pPr>
        <w:pStyle w:val="Normal"/>
        <w:ind w:left="426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стюк Сергій Олександрович – землевпорядник селищної ради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user</cp:lastModifiedBy>
  <cp:lastPrinted>2018-06-13T14:44:00Z</cp:lastPrinted>
  <dcterms:modified xsi:type="dcterms:W3CDTF">2018-06-13T13:59:00Z</dcterms:modified>
  <cp:revision>75</cp:revision>
  <dc:subject/>
  <dc:title>    МАШІВСЬКА СЕЛИЩНА РАДА ПОЛТАВСЬКОЇ ОБЛАСТІ</dc:title>
</cp:coreProperties>
</file>