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2" w:name="_Hlk56776541"/>
      <w:bookmarkStart w:id="3" w:name="_MON_1505217516"/>
      <w:bookmarkStart w:id="4" w:name="_MON_1505217656"/>
      <w:bookmarkStart w:id="5" w:name="_MON_1505217754"/>
      <w:bookmarkStart w:id="6" w:name="_MON_1505217813"/>
      <w:bookmarkStart w:id="7" w:name="_MON_1505219940"/>
      <w:bookmarkStart w:id="8" w:name="_MON_1579354974"/>
      <w:bookmarkStart w:id="9" w:name="_Hlk56776745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9258605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ої  сесії селищної ради восьмого склик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10" w:name="_Hlk56776745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110 / 5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. Федорченко О.В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ст.ст. 12, 33, 81, 116, 118, 121, 122 Земельного Кодексу України, Законом України «Про особисте селянське господарство» від 15 травня 2003 року № 742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розглянувши заяву гр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Федорченко Олега Валентиновича, зареєстрований м. Карлівка, вул.Чернишевського,06 Полтавської області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чу у власність сформовану земельну ділянку кадастровий номер 5323086202:02:001:0039 площею 1,00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в межах с.Вовча Балка Машівської селищної ради, 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ідмовити г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едорченко Олегу Валентиновичу, зареєстрований м. Карлівка, вул.Чернишевського,06  Полтавської області, в передачі у власність сформованої земельної ділянки, кадастровий номер 5323086202:02:001:0039 площею 1,00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ведення особистого селянського господарства, в межах с.Вовча Балка Машівської селищної ради,    в зв'язку з тим, що   рішенням №69/4-VIII четвертої позачергової сесії Машівської селищної ради восьмого скликання від 27 січня 2021 року  дана земельна ділянка передана у приватну  власність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Шрифт абзацу за замовчуванням1"/>
    <w:qFormat/>
    <w:rPr/>
  </w:style>
  <w:style w:type="character" w:styleId="11">
    <w:name w:val="Заголовок 1 Знак"/>
    <w:qFormat/>
    <w:rPr>
      <w:sz w:val="5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dmin</dc:creator>
  <dc:description/>
  <cp:keywords/>
  <dc:language>en-US</dc:language>
  <cp:lastModifiedBy>Сергій Мороз</cp:lastModifiedBy>
  <cp:lastPrinted>1995-11-21T17:41:00Z</cp:lastPrinted>
  <dcterms:modified xsi:type="dcterms:W3CDTF">2021-03-10T07:53:00Z</dcterms:modified>
  <cp:revision>2</cp:revision>
  <dc:subject/>
  <dc:title> </dc:title>
</cp:coreProperties>
</file>