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2" w:name="_Hlk56776541"/>
      <w:bookmarkStart w:id="3" w:name="_MON_1505217516"/>
      <w:bookmarkStart w:id="4" w:name="_MON_1505217656"/>
      <w:bookmarkStart w:id="5" w:name="_MON_1505217754"/>
      <w:bookmarkStart w:id="6" w:name="_MON_1505217813"/>
      <w:bookmarkStart w:id="7" w:name="_MON_1505219940"/>
      <w:bookmarkStart w:id="8" w:name="_MON_1579354974"/>
      <w:bookmarkStart w:id="9" w:name="_Hlk56776745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3905357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10 / 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. Федорченко О.В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заяву гр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Федорченко Олега Валентиновича, зареєстрований м. Карлівка, вул.Чернишевського,06 Полтавської області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у власність сформовану земельну ділянку кадастровий номер 5323086202:02:001:0039 площею 1,0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в межах с.Вовча Балка Машівської селищної ради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едорченко Олегу Валентиновичу, зареєстрований м. Карлівка, вул.Чернишевського,06  Полтавської області, в передачі у власність сформованої земельної ділянки, кадастровий номер 5323086202:02:001:0039 площею 1,00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в межах с.Вовча Балка Машівської селищної ради,    в зв'язку з тим, що   рішенням №69/4-VIII четвертої позачергової сесії Машівської селищної ради восьмого скликання від 27 січня 2021 року  дана земельна ділянка передана у приватну  власність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Сергій Мороз</cp:lastModifiedBy>
  <cp:lastPrinted>1995-11-21T17:41:00Z</cp:lastPrinted>
  <dcterms:modified xsi:type="dcterms:W3CDTF">2021-03-10T07:53:00Z</dcterms:modified>
  <cp:revision>2</cp:revision>
  <dc:subject/>
  <dc:title> </dc:title>
</cp:coreProperties>
</file>