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Hlk56776745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89413593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сьом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8 тра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1" w:name="_Hlk56776745"/>
      <w:bookmarkEnd w:id="1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3 /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гр. Требухову Ігору Анатол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», розглянувши заяву гр. Требухова Ігора Анатол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Требухову Ігору Анатолійовичу на виготовлення технічної документації із землеустрою щодо встановлення меж частини земельної ділянки в натурі (на місцевості) площею 0.0042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   вул. Незалежності, на території Машівської селищної ради Полта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5-24T05:14:00Z</dcterms:modified>
  <cp:revision>212</cp:revision>
  <dc:subject/>
  <dc:title/>
</cp:coreProperties>
</file>