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2494864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33 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гр. Требухову Ігору Анатолійовичу на виготовлення технічної документації із землеустрою щодо встановлення меж частини земельної ділян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атурі (на місцевості) для будівниц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обслуговування будівель торгівлі, на яку поширюється право строкового сервітуту у виді: інші земельні сервітути на території Машівської селищної ради за адресою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мт. Машівка вул. Незалежно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ст. 12, 93, 123, 125, 186 Земельного кодексу України, ст. ст. 26,59,60 Закону України  «Про місцеве самоврядування в Україні», ст. 55-1 Закону України «Про землеустрій», Наказом Міністерства регіонального розвитку, будівництва та житлово-комунального господарства України ” від 21.10.2014 року № 244, Законом України «Про благоустрій населених пунктів», рішенням 22 позачергової сесії селищної ради 6 скликання від 20 червня 2013 року «Порядок розміщення тимчасових споруд для  проведення підприємницької діяльно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», розглянувши заяву гр. Требухова Ігора Анатолійовича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Требухову Ігору Анатолійовичу на виготовлення технічної документації із землеустрою щодо встановлення меж частини земельної ділянки в натурі (на місцевості) площею 0.0042 га для будівництва  та  обслуговування будівель торгівлі, на яку поширюється право строкового сервітуту у виді: інші  земельні сервітути за адресою смт. Машівка                            вул. Незалежності, на території Машівської селищної ради Полта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Технічну документацію із землеустрою щодо встановлення меж частини земельної ділянки в натурі  (на місцевості) подати  на розгляд та затвердження до сесії Машівської  селищної ради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9-04T11:06:00Z</cp:lastPrinted>
  <dcterms:modified xsi:type="dcterms:W3CDTF">2021-05-24T05:14:00Z</dcterms:modified>
  <cp:revision>212</cp:revision>
  <dc:subject/>
  <dc:title/>
</cp:coreProperties>
</file>