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6300135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восьм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травня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>з балан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Машівської селищної  ради основних засобів  які непридатні для подальшого використання у зв’язку з фізичним зносом, невідповідністю сучасним вимогам робочого процесу та проведення ремонту яких, економічно недоцільно ( додаток 1),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20-05-26T08:17:00Z</cp:lastPrinted>
  <dcterms:modified xsi:type="dcterms:W3CDTF">2020-05-27T05:11:00Z</dcterms:modified>
  <cp:revision>81</cp:revision>
  <dc:subject/>
  <dc:title/>
</cp:coreProperties>
</file>