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344952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Головашич Оксани Андріїв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мірі земельної частки (паю) для вед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рмерського господарства із земельної ділян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користуванні СФГ «Криниц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12, 122, 125 Земельного кодексу України, розглянувши заяву гр. Головашич Оксани Андріївни про надання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яка перебуває в користуванні СФГ «Криниця» та додані до заяви документи, враховуючи те, що не додано документ, який підтверджує право користування земельною ділянкою СФГ «Криниця», та рекомендації комісії селищної ради з 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гр. Головашич Оксані Андріївні</w:t>
      </w:r>
      <w:r>
        <w:rPr>
          <w:sz w:val="28"/>
          <w:szCs w:val="28"/>
          <w:lang w:val="uk-UA"/>
        </w:rPr>
        <w:t xml:space="preserve"> в наданні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 яка перебуває в користуванні СФГ «Криниця» </w:t>
      </w:r>
      <w:r>
        <w:rPr>
          <w:sz w:val="28"/>
          <w:lang w:val="uk-UA"/>
        </w:rPr>
        <w:t>в зв’язку із тим, що на дану земельну ділянку не посвідчене право комунальної власності на землю за Машівською селищною ра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.</w:t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1-27T16:00:00Z</cp:lastPrinted>
  <dcterms:modified xsi:type="dcterms:W3CDTF">2018-11-27T14:01:00Z</dcterms:modified>
  <cp:revision>85</cp:revision>
  <dc:subject/>
  <dc:title>    МАШІВСЬКА СЕЛИЩНА РАДА ПОЛТАВСЬКОЇ ОБЛАСТІ</dc:title>
</cp:coreProperties>
</file>