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1505217346"/>
      <w:bookmarkStart w:id="11" w:name="_Hlk56776745"/>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0386757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еть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4/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bookmarkStart w:id="14" w:name="_Hlk56776765"/>
            <w:bookmarkStart w:id="15" w:name="_Hlk56776582"/>
            <w:bookmarkEnd w:id="14"/>
            <w:bookmarkEnd w:id="15"/>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Жигилій О.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игилій Олександра Миколайовича, учасника АТО, зареєстрований с. Абрамівка , вул.Гагаріна,32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Жигилій Олександру Миколайовичу,</w:t>
      </w:r>
      <w:r>
        <w:rPr>
          <w:b/>
          <w:sz w:val="28"/>
          <w:szCs w:val="28"/>
          <w:lang w:val="uk-UA"/>
        </w:rPr>
        <w:t xml:space="preserve"> </w:t>
      </w:r>
      <w:r>
        <w:rPr>
          <w:sz w:val="28"/>
          <w:szCs w:val="28"/>
          <w:lang w:val="uk-UA"/>
        </w:rPr>
        <w:t>зареєстрований                        с. Абрамівка , вул.Гагаріна,32  Полтавської області,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lang w:val="uk-UA"/>
        </w:rPr>
      </w:pPr>
      <w:r>
        <w:rPr>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0-12-23T07:09:00Z</dcterms:modified>
  <cp:revision>211</cp:revision>
  <dc:subject/>
  <dc:title/>
</cp:coreProperties>
</file>