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997593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4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віт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нормативної грошової оцінки земель в межах населеного пункту смт Машівка Машівського району Полтавської області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  Земельного кодексу України, ст. ст. 15,18 Закону України «Про оцінку земель»,  Законом України «Про землеустрій», Законом України «Про Державний земельний кадастр»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16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ити нормативну грошову оцінку земель населеного пункту смт Машівка Машівського району Полтавської області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озробника нормативної грошової оцінки землі на конкурсній основ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5-14T14:53:00Z</cp:lastPrinted>
  <dcterms:modified xsi:type="dcterms:W3CDTF">2018-05-14T11:54:00Z</dcterms:modified>
  <cp:revision>166</cp:revision>
  <dc:subject/>
  <dc:title/>
</cp:coreProperties>
</file>