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709121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квіт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новлення нормативної грошової оцінки земель в межах населеного пункту смт Машівка Машівського району Полтавської області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  Земельного кодексу України, ст. ст. 15,18 Закону України «Про оцінку земель»,  Законом України «Про землеустрій», Законом України «Про Державний земельний кадастр» та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16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вити нормативну грошову оцінку земель населеного пункту смт Машівка Машівського району Полтавської області.</w:t>
      </w:r>
    </w:p>
    <w:p>
      <w:pPr>
        <w:pStyle w:val="Normal"/>
        <w:numPr>
          <w:ilvl w:val="0"/>
          <w:numId w:val="2"/>
        </w:numPr>
        <w:spacing w:lineRule="auto" w:line="216"/>
        <w:ind w:left="0" w:firstLine="70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розробника нормативної грошової оцінки землі на конкурсній основ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Кравченко М.І.</w:t>
      </w:r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5-14T14:53:00Z</cp:lastPrinted>
  <dcterms:modified xsi:type="dcterms:W3CDTF">2018-05-14T11:54:00Z</dcterms:modified>
  <cp:revision>166</cp:revision>
  <dc:subject/>
  <dc:title/>
</cp:coreProperties>
</file>