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645713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орбатко Л.Ф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орбатко Лідії Федо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22 га, кадастровий номер 5323086601:01:001:1347 (Витяг з Державного земельного кадастру про земельну ділянку НВ-5308426462019 від 28.0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22 га, кадастровий номер 5323086601:01:001:1347, яка розташована в с. Селещина, вул. Вишнева, 12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орбатко Лідії Федо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122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47, яка розташована в с. Селещина, вул. Вишнева, 12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орбатко Л.Ф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1:13:00Z</cp:lastPrinted>
  <dcterms:modified xsi:type="dcterms:W3CDTF">2019-03-22T09:13:00Z</dcterms:modified>
  <cp:revision>172</cp:revision>
  <dc:subject/>
  <dc:title/>
</cp:coreProperties>
</file>