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240556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7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646 на території Машівської селищної ради за адресою: смт.Машівка вул. Незалежності,   для будівництва та обслуговування будівель торгівлі на користь Требухов І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та заяву гр. Требухова Ігора Анатолійовича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42 га. на земельну ділянку із кадастровим номером 5323055100:30:001:0646  за адресою: смт. Машівка   вул. Незалежності, для будівництва та обслуговування будівель торгівлі терміном на  5 років  на користь гр. Требухова Ігора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натолійовича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– нормативно грошова оцінка становить </w:t>
      </w:r>
      <w:r>
        <w:rPr>
          <w:sz w:val="28"/>
          <w:szCs w:val="28"/>
          <w:lang w:val="uk-UA"/>
        </w:rPr>
        <w:t>31382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 xml:space="preserve"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Требухову Ігореві Анатолійовичу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 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0-12-23T06:44:00Z</dcterms:modified>
  <cp:revision>217</cp:revision>
  <dc:subject/>
  <dc:title/>
</cp:coreProperties>
</file>