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/>
        </w:rPr>
      </w:pPr>
      <w:bookmarkStart w:id="0" w:name="_Hlk56776745"/>
      <w:bookmarkEnd w:id="0"/>
      <w:r>
        <w:rPr>
          <w:rFonts w:eastAsia="NSimSun" w:cs="Arial" w:ascii="Liberation Serif;Times New Roman" w:hAnsi="Liberation Serif;Times New Roman"/>
          <w:color w:val="FFFF00"/>
          <w:kern w:val="2"/>
          <w:sz w:val="28"/>
          <w:szCs w:val="28"/>
          <w:lang w:val="uk-UA" w:bidi="hi-I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11231753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en-US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/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7 /3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становлення строкового сервітуту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частину земельної ділянки із кадастровим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ером 5323055100:30:001:0646 на території Машівської селищної ради за адресою: смт.Машівка вул. Незалежності,   для будівництва та обслуговування будівель торгівлі на користь Требухов І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Керуючись ст. ст. 26, 59, 60 Закону України «Про місцеве самоврядування в Україні»,  ст. ст. 12, 98, 99, 100, 101, 123, 125 Земельного кодексу України,  51-1 Закону України «Про землеустрій», Наказом Міністерства регіонального розвитку , будівництва та житлово-комунального господарства України від 21.10.2011 року № 244, Законом України «Про благоустрій населених пунктів», розглянувши «Порядок розміщення тимчасових споруд для проведення підприємницької діяльності»,  та заяву гр. Требухова Ігора Анатолійовича,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lang w:val="uk-UA"/>
        </w:rPr>
        <w:t xml:space="preserve"> Встановити строковий сервітут площею 0,0042 га. на земельну ділянку із кадастровим номером 5323055100:30:001:0646  за адресою: смт. Машівка   вул. Незалежності, для будівництва та обслуговування будівель торгівлі терміном на  5 років  на користь гр. Требухова Ігора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Анатолійовича </w:t>
      </w:r>
      <w:r>
        <w:rPr>
          <w:color w:val="000000"/>
          <w:sz w:val="28"/>
          <w:szCs w:val="28"/>
          <w:shd w:fill="FFFFFF" w:val="clear"/>
        </w:rPr>
        <w:t xml:space="preserve">та </w:t>
      </w:r>
      <w:r>
        <w:rPr>
          <w:sz w:val="28"/>
          <w:szCs w:val="28"/>
        </w:rPr>
        <w:t xml:space="preserve">встановити орендну плату в розмір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ванадцять</w:t>
      </w:r>
      <w:r>
        <w:rPr>
          <w:sz w:val="28"/>
          <w:szCs w:val="28"/>
        </w:rPr>
        <w:t xml:space="preserve">) % від нормативної грошової оцінки земельної ділянки в рік (згідно Витягу із технічної документації про нормативно грошову оцінку земельної ділянки від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– нормативно грошова оцінка становить </w:t>
      </w:r>
      <w:r>
        <w:rPr>
          <w:sz w:val="28"/>
          <w:szCs w:val="28"/>
          <w:lang w:val="uk-UA"/>
        </w:rPr>
        <w:t>31382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>65</w:t>
      </w:r>
      <w:r>
        <w:rPr>
          <w:sz w:val="28"/>
          <w:szCs w:val="28"/>
        </w:rPr>
        <w:t xml:space="preserve"> коп.)</w:t>
      </w:r>
    </w:p>
    <w:p>
      <w:pPr>
        <w:pStyle w:val="TextBody"/>
        <w:ind w:right="142" w:firstLine="708"/>
        <w:rPr/>
      </w:pPr>
      <w:r>
        <w:rPr/>
        <w:t xml:space="preserve">2. Уповноважити виконати дії по підпису договору про встановлення строкового сервітуту від імені селищної ради селищного голову Сидоренка Сергія Івановича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3. Требухову Ігореві Анатолійовичу </w:t>
      </w:r>
      <w:r>
        <w:rPr>
          <w:shd w:fill="FFFFFF" w:val="clear"/>
        </w:rPr>
        <w:t xml:space="preserve">оформити </w:t>
      </w:r>
      <w:r>
        <w:rPr/>
        <w:t xml:space="preserve">право користування земельною ділянкою  на умовах оренди </w:t>
      </w:r>
      <w:r>
        <w:rPr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 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bookmarkStart w:id="2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6-25T09:38:00Z</cp:lastPrinted>
  <dcterms:modified xsi:type="dcterms:W3CDTF">2020-12-23T06:44:00Z</dcterms:modified>
  <cp:revision>217</cp:revision>
  <dc:subject/>
  <dc:title/>
</cp:coreProperties>
</file>