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734360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3 сесії восьмого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икання від 22.12.2020 року «Про  припинення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у оренди землі укладеного  Машівською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ою радою з гр.Требухов А.В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385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38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гр.Требухов А.В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 xml:space="preserve">- Припинити з гр. Требухов Анатолій Валеріанович  договір оренди землі від 30.03.2010 рок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державна реєстрація №041055800985 від 22.12.2010р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'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язку зі смертю орендар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66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п.1 рішення 3 сесії восьмого скликання від 22.12.2020 року «Про  припинення договору оренди землі укладеного Машівською селищною радою  з гр.Требухов А.В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 xml:space="preserve">- Припинити з гр. Требухов Анатолій Валеріанович  договір оренди землі від 30.03.201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а реєстрація №041055800985 від 22.12.2010р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на земельну ділянку площею 0,0042 га, кадастровий номер 5323055100:30:001:0646 для будівництва та обслуговування будівель торгівлі  у зв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зку зі смертю оренда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1-27T14:37:00Z</dcterms:modified>
  <cp:revision>252</cp:revision>
  <dc:subject/>
  <dc:title/>
</cp:coreProperties>
</file>