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1562259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0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орячуна  О.М.</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ячуна Олексія Миколайовича  зареєстрований в с.Григорівка, вул.Степова б.2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Горячуну Олексію Миколайовичу зареєстрований в с.Григорівка, вул.Степова б.28,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7T16:07:00Z</cp:lastPrinted>
  <dcterms:modified xsi:type="dcterms:W3CDTF">2022-01-27T11:49:00Z</dcterms:modified>
  <cp:revision>270</cp:revision>
  <dc:subject/>
  <dc:title/>
</cp:coreProperties>
</file>