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6541"/>
      <w:bookmarkStart w:id="1" w:name="_Hlk56776541"/>
      <w:bookmarkEnd w:id="1"/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bookmarkStart w:id="2" w:name="_Hlk56776541"/>
      <w:bookmarkStart w:id="3" w:name="_Hlk56776745"/>
      <w:bookmarkStart w:id="4" w:name="_MON_1579354974"/>
      <w:bookmarkStart w:id="5" w:name="_MON_1505219940"/>
      <w:bookmarkStart w:id="6" w:name="_MON_1505217813"/>
      <w:bookmarkStart w:id="7" w:name="_MON_1505217754"/>
      <w:bookmarkStart w:id="8" w:name="_MON_1505217656"/>
      <w:bookmarkStart w:id="9" w:name="_MON_1505217516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2040577186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/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4"/>
        </w:numPr>
        <w:suppressAutoHyphens w:val="true"/>
        <w:jc w:val="center"/>
        <w:rPr/>
      </w:pPr>
      <w:r>
        <w:rPr>
          <w:sz w:val="28"/>
          <w:lang w:val="uk-UA"/>
        </w:rPr>
        <w:t>п</w:t>
      </w:r>
      <w:r>
        <w:rPr>
          <w:rFonts w:cs="Calibri" w:ascii="Calibri" w:hAnsi="Calibri"/>
          <w:sz w:val="28"/>
          <w:lang w:val="uk-UA"/>
        </w:rPr>
        <w:t>'</w:t>
      </w:r>
      <w:r>
        <w:rPr>
          <w:sz w:val="28"/>
          <w:lang w:val="uk-UA"/>
        </w:rPr>
        <w:t>ятнадцятої  сесії селищної ради восьмого скликанн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6 січ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2 рок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/>
      </w:pPr>
      <w:bookmarkStart w:id="10" w:name="_Hlk56776745"/>
      <w:bookmarkEnd w:id="10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37 /15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дозволу Накісько Аліні Сергіївні на виготовлення технічної документації із землеустрою щодо встановлення меж частини земельної ділянк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натурі (на місцевості) для будівницт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 обслуговування будівель торгівлі, на яку поширюється право строкового сервітуту у виді: інші земельні сервітути на території Машівської селищної ради за адресою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мт. Машівка вул. Незалежності,142-Б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тавського району Полта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сь ст. ст. 12, 93, 123, 125, 186 Земельного кодексу України,       ст. ст. 26,59,60 Закону України  «Про місцеве самоврядування в Україні», ст. 55-1 Закону України «Про землеустрій», Наказом Міністерства регіонального розвитку, будівництва та житлово-комунального господарства України ” від 21.10.2014 року № 244, Законом України «Про благоустрій населених пунктів», рішенням 22 позачергової сесії селищної ради 6 скликання від 20 червня 2013 року «Порядок розміщення тимчасових споруд для проведення підприємницької діяльності», розглянувши заяву гр. Накісько Аліни Сергіївни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b/>
          <w:bCs/>
          <w:sz w:val="28"/>
          <w:szCs w:val="28"/>
          <w:lang w:val="uk-UA"/>
        </w:rPr>
        <w:t>В И Р І Ш И Л А 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Надати дозвіл Накісько Аліні Сергіївні на виготовлення технічної документації із землеустрою щодо встановлення меж частини земельної ділянки в натурі (на місцевості) площею 0.0030 га для будівництва  та  обслуговування будівель торгівлі, на яку поширюється право строкового сервітуту у виді: інші  земельні сервітути за адресою смт. Машівка                            вул. Незалежності, 142-Б на території Машівської селищної ради   Полтавського району Полтавської обла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Технічну документацію із землеустрою щодо встановлення меж частини земельної ділянки в натурі  (на місцевості) подати  на розгляд та затвердження до сесії Машівської  селищної ради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</w:t>
      </w:r>
      <w:r>
        <w:rPr/>
        <w:t>3. 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  </w:t>
      </w:r>
      <w:bookmarkStart w:id="11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11"/>
    </w:p>
    <w:p>
      <w:pPr>
        <w:pStyle w:val="Normal"/>
        <w:rPr>
          <w:sz w:val="20"/>
          <w:szCs w:val="20"/>
          <w:lang w:val="uk-UA"/>
        </w:rPr>
      </w:pPr>
      <w:r>
        <w:rPr>
          <w:lang w:val="uk-UA" w:eastAsia="zh-CN"/>
        </w:rPr>
        <w:t xml:space="preserve">   </w:t>
      </w:r>
      <w:r>
        <w:rPr>
          <w:sz w:val="20"/>
          <w:szCs w:val="20"/>
          <w:lang w:val="uk-UA"/>
        </w:rPr>
        <w:t>Вик.Бережна М.А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84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Бережна М.А.</cp:lastModifiedBy>
  <cp:lastPrinted>2019-09-04T11:06:00Z</cp:lastPrinted>
  <dcterms:modified xsi:type="dcterms:W3CDTF">2022-01-25T14:05:00Z</dcterms:modified>
  <cp:revision>218</cp:revision>
  <dc:subject/>
  <dc:title/>
</cp:coreProperties>
</file>