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7352180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орного В.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орного Віталія Васильовича зареєстрований в смт. Машівка вул. Незалежності,133 кв.1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Чорному Віталію Васильовичу , зареєстрований  в смт. Машівка вул. Незалежності,133 кв.10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9:00Z</cp:lastPrinted>
  <dcterms:modified xsi:type="dcterms:W3CDTF">2019-12-19T14:29:00Z</dcterms:modified>
  <cp:revision>272</cp:revision>
  <dc:subject/>
  <dc:title/>
</cp:coreProperties>
</file>