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5048419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ев'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18 лип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 земельної ділянки в  натурі (на місцевості) сільськогосподарського призначення враховуюч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овстановлюючі документи громадя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ів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122, 125, 126, 186 Земельного кодексу України, Законом України «Про державний земельний кадастр», ст. 55  Закону України «Про землеустрій», розглянувши заяви громадян власників земельних ділянок п</w:t>
      </w:r>
      <w:r>
        <w:rPr>
          <w:sz w:val="28"/>
          <w:szCs w:val="28"/>
          <w:lang w:val="uk-UA"/>
        </w:rPr>
        <w:t>ро затвердження технічної документації із землеустрою щодо встановлення (відновлення) меж земельної ділянки в  натурі (на місцевості) сільськогосподарського призначення площею 9,4476 га, кадастровий номер                                   5323055100:00:005:0123, яка розташована за межами населених пунктів на території Машівської селищної ради (Витяг з ДЗК про земельну ділянку НВ - 5312768102019 від 20.06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 земельної  ділянки комунальної власності (номер запису про право власності 29199068 від 28.11.2018року) площею 9,4476 га, кадастровий номер                                   5323055100:00:005:0123, яка розташована за межами населених пунктів на території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   </w:t>
      </w:r>
      <w:r>
        <w:rPr/>
        <w:t xml:space="preserve">2. </w:t>
      </w:r>
      <w:r>
        <w:rPr>
          <w:sz w:val="28"/>
          <w:szCs w:val="28"/>
        </w:rPr>
        <w:t xml:space="preserve">Уповноважити виконати дії по внесенню змін в Державний реєстр речових прав на нерухоме майно 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9T16:08:00Z</cp:lastPrinted>
  <dcterms:modified xsi:type="dcterms:W3CDTF">2019-07-19T06:28:00Z</dcterms:modified>
  <cp:revision>223</cp:revision>
  <dc:subject/>
  <dc:title/>
</cp:coreProperties>
</file>