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77052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 Тополю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5  Закону України «Про землеустрій»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ополя Миколи Микитовича, зареєстрований  смт. Машівка,  вул. Івана Мазепи,15  який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00 га, для будівництва і обслуговування  житлового будинку, господарських будівель і споруд (присадибна ділянка) яка знаходиться в смт. Машівка, вул. Івана Мазепи,15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ополю Миколі Микит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смт. Машівка,  вул. Івана Мазепи,15 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12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Івана Мазепи,15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06T10:36:00Z</cp:lastPrinted>
  <dcterms:modified xsi:type="dcterms:W3CDTF">2020-03-02T12:16:00Z</dcterms:modified>
  <cp:revision>190</cp:revision>
  <dc:subject/>
  <dc:title/>
</cp:coreProperties>
</file>