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0747238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 27 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 на виготовл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                  Тополю М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40, 81, 116, 118, 121, 122, 125, 126, 186  Земельного Кодексу України, Законом України «Про державний земельний кадастр» та ст. 25, 26, 55  Закону України «Про землеустрій»,  розглянувши заяву гр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Тополя Миколи Микитовича, зареєстрований  смт. Машівка,  вул. Івана Мазепи,15  який просить надати дозвіл на виготовлення технічної документації із землеустрою щодо встановлення (відновлення) меж земельної ділянки в  натурі (на місцевості) орієнтовною площею 0,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200 га, для будівництва і обслуговування  житлового будинку, господарських будівель і споруд (присадибна ділянка) яка знаходиться в смт. Машівка, вул. Івана Мазепи,15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Тополю Миколі Микитовичу 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                    смт. Машівка,  вул. Івана Мазепи,15  на виготовлення технічної документації із землеустрою щодо встановлення (відновлення) меж земельної ділянки в  натурі (на місцевості) орієнтовною площею 0,1200 га для будівництва і обслуговування  житлового будинку, господарських будівель і споруд (присадибна ділянка)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Івана Мазепи,15 Машівського району, Полтавської області, для подальшої передачі земельної ділянки безоплатно у приватну влас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 Технічну документацію із землеустрою щодо встановлення (відновлення) меж земельної ділянки  подати на затвердження до селищн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06T10:36:00Z</cp:lastPrinted>
  <dcterms:modified xsi:type="dcterms:W3CDTF">2020-03-02T12:16:00Z</dcterms:modified>
  <cp:revision>190</cp:revision>
  <dc:subject/>
  <dc:title/>
</cp:coreProperties>
</file>