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01207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Ганниченка С.М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 xml:space="preserve">. Ганниченка Сергія Миколайович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2500 га, кадастровий номер 5323086601:01:001:1389 (Витяг з Державного земельного кадастру про земельну ділянку НВ-5314073842019 від 22.08.2019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500 га, кадастровий номер 5323086601:01:001:1389, яка розташована в с.Селещина, вул. Польова, 16  Машівського району Полтавської області, розроблену ПП «Алідада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Ганниченку Сергію Миколайовичу із земель комунальної власності безоплатно у приватну власність земельну ділянку площею 0,2500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389, яка розташована в с. Селещина, вул. Польова, 16  Машівського району Полтавської обла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Ганниченку С.М. 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7-03T08:44:00Z</cp:lastPrinted>
  <dcterms:modified xsi:type="dcterms:W3CDTF">2019-10-24T11:31:00Z</dcterms:modified>
  <cp:revision>204</cp:revision>
  <dc:subject/>
  <dc:title/>
</cp:coreProperties>
</file>