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7159417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анниченка С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Ганниченка Сергія Микола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389 (Витяг з Державного земельного кадастру про земельну ділянку НВ-5314073842019 від 22.08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601:01:001:1389, яка розташована в с.Селещина, вул. Польова, 16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Ганниченку Сергію Миколайовичу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89, яка розташована в с. Селещина, вул. Польова, 16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анниченку С.М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3T08:44:00Z</cp:lastPrinted>
  <dcterms:modified xsi:type="dcterms:W3CDTF">2019-10-24T11:31:00Z</dcterms:modified>
  <cp:revision>204</cp:revision>
  <dc:subject/>
  <dc:title/>
</cp:coreProperties>
</file>