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2424074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затвердження Плану роботи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 на 2018 рік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359"/>
        <w:gridCol w:w="4599"/>
      </w:tblGrid>
      <w:tr>
        <w:trPr/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27 Закону України «Про місцеве самоврядування в Україні», розглянувши на засіданні виконавчого комітету Машівської селищної ради від 25.01.2018 року, з метою належної організації роботи селищної ради,  селищна рада,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Машівської селищної ради, виконавчого комітету Машівської селищної ради та графік прийому громадян на 2018 рік (Додається)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sz w:val="28"/>
          <w:lang w:val="uk-UA"/>
        </w:rPr>
        <w:t xml:space="preserve">Селищний голова 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А Л Е Н Д А Р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икань засідань сесій селищної ради на 2018 рік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Сесії селищної ради скликаються в міру необхідності, але не менше одного разу на квартал, а з питань відведення земельних ділянок – не рідше, ніж один раз на місяць</w:t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скликання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розгляд сесій селищної ради на 2018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 Про селищний бюджет та план соціально-економічного розвитку           Машівської селищної ради на 2018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І квартал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Доповідає:         селищн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 xml:space="preserve">Співдоповідає:  голова комісії </w:t>
      </w:r>
      <w:r>
        <w:rPr>
          <w:sz w:val="28"/>
          <w:szCs w:val="28"/>
          <w:lang w:val="uk-UA"/>
        </w:rPr>
        <w:t>з питань планування місцев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бюджету, регіональної економічної політик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оціально-економічного розвитку, фінансі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півробітниц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раціональне використання землі та дотримання санітарних норм на території населених пунктів Машівської селищної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Доповідає:        спеціаліст, землевпорядник селищної рад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 xml:space="preserve">Співдоповідає: </w:t>
      </w:r>
      <w:r>
        <w:rPr>
          <w:sz w:val="28"/>
          <w:szCs w:val="28"/>
          <w:lang w:val="uk-UA"/>
        </w:rPr>
        <w:t>з питань земельних відносин, охорон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навколишнього природного середовищ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істобудування, будівництв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охорони пам’яток, історичного середовища т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благоустр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3. Про звернення громадян до Машівської селищної ради та Машівського ЖКП за 1 півріччя 2018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Доповідає: Заступник селищного голови з питань виконавч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органів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4.Про роботу селищного голови і виконавчих органів селищної ради за 2018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Доповідає: селищний голова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икань засідань виконавчого комітету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з питань діяльності виконавчих органів рад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протягом року в другій половині д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ічень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ютий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Березень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вітень –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Травень –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Червень – 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пень –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ерпень –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Верес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Жовтень –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Листопад –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Грудень –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Л А 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боти виконкому Машівської селищн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18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ЧЕНЬ -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Про підсумки виконання селищного бюджету та плану соціально-економічного розвитку селища за 2017 рік та погодження плану соціально-економічного розвитку громади та селищного бюджету на 2018 рік.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Про завдання цивільного захисту Машівської селищної ради на 2018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ро забезпечення жителів селищної громади житлом та затвердження списку громадян, які перебувають на квартирному обліку при виконкомі селищної рад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ЮТИЙ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Про роботу з неблагополучними сім’ями, громадянами, схильними до правопоруш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Про соціальний захист малозабезпечених сімей, одиноких престарілих громадя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Про хід виконання делегованих повноважень виконавчим комітетом в галузі оборонної роботи та повноважень щодо забезпечення законності, правопорядку, охорони прав, свобод та законних інтересів громадя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ЕРЕЗЕНЬ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Про роботу адміністративної комісії при виконком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Про звернення громадян до Машівської селищної ради, в.о. старости Новотагамлицького старостинського округу, в.о. старости Селещинського старостинського округу та Машівського ЖКГ  за перший квартал 2018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.Про хід виконання Програми зайнятості населення за 2017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ВІТЕНЬ –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Про виконання плану соціально-економічного розвитку селищної громади за перший квартал 2018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Про підготовку до святкування Дня Перемоги на території селищної гром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 Про організацію оздоровлення дітей влітку 2018 року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АВЕНЬ – 17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Про дотримання на території населених пунктів  Машівської громади належного санітарного стану та проведення Дня довкілл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одання підприємствами, установами, організаціями всіх форм власності відомостей про наявність вільних робочих місць (посад) та організації інформування населення про потребу ПОУ в кадра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ВЕНЬ –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Про роботу ради ветеранів селищної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ро стан охорони дитинства та соціального захисту дітей селищної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ПЕНЬ –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Про виконання плану соціально-економічного розвитку громади за перше півріччя 2018 рок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Про хід виконання Програми зайнятості населення за перше півріччя 2018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ПЕНЬ – 16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Про стан підготовки котелень громади, теплотрас та комунікацій до роботи в осінньо-зимовий пері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Про стан сплати податків до селищного бюджету підприємствами, установами, організаціями і населенням гром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ЕРЕСЕНЬ – 20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ро стан правопорядку на території гром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ро ефективне використання земельних ділянок  жителями селища, сіл селищної громади,  боротьба з карантинними бур’ян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ЖОВТЕНЬ – 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Про виконання плану соціально-економічного розвитку селищної громади та селищного бюджету за три квартали 2018 року.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Про ефективність використання коштів Машівського ЖК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СТОПАД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Про роботу Машівського ЖКГ по дотриманню на території населених пунктів Машівської селищної громади належного санітарного ста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ро стан торговельного та побутового обслуговування населення Машівської селищної громади, розвиток малого та середнього бізнес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УДЕНЬ – 2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Про звернення громадян до Машівської селищної ради, в.о. старости Новотагамлицького старостинського округу, в.о. старости Селещинського старостинського округу та Машівського ЖКГ за 2018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Про затвердження номенклатури справ на 2019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Про план роботи селищної ради на 2019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4.Про затвердження графіка прийому громадян Машівською селищн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дою у 2019 році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</w:t>
      </w:r>
      <w:r>
        <w:rPr>
          <w:sz w:val="28"/>
          <w:lang w:val="uk-UA"/>
        </w:rPr>
        <w:t xml:space="preserve"> Про святкування Нового 2019 року.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ГРАФІК ПРИЙОМУ ГРОМАДЯН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НА 2018 РІК</w:t>
      </w:r>
    </w:p>
    <w:p>
      <w:pPr>
        <w:pStyle w:val="Normal"/>
        <w:ind w:left="480" w:hanging="48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ЛИЩНИЙ ГОЛОВА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івторок, четвер з 8:30 до 11:3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третя субота місяця з 9:00 до 11:00</w:t>
      </w:r>
    </w:p>
    <w:p>
      <w:pPr>
        <w:pStyle w:val="Normal"/>
        <w:ind w:left="480" w:hanging="48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АСТУПНИК ГОЛОВИ СЕЛИЩНОЇ РАДИ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понеділок, п’</w:t>
      </w:r>
      <w:r>
        <w:rPr>
          <w:sz w:val="40"/>
          <w:szCs w:val="40"/>
        </w:rPr>
        <w:t>ятниця</w:t>
      </w:r>
      <w:r>
        <w:rPr>
          <w:sz w:val="40"/>
          <w:szCs w:val="40"/>
          <w:lang w:val="uk-UA"/>
        </w:rPr>
        <w:t>, з 8:30 до 11:30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четверта субота місяця з 9:00 до 11:0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АРОСТИ</w:t>
      </w:r>
    </w:p>
    <w:p>
      <w:pPr>
        <w:pStyle w:val="Normal"/>
        <w:ind w:left="480" w:hanging="480"/>
        <w:jc w:val="center"/>
        <w:rPr/>
      </w:pPr>
      <w:r>
        <w:rPr>
          <w:sz w:val="44"/>
          <w:szCs w:val="44"/>
          <w:lang w:val="uk-UA"/>
        </w:rPr>
        <w:t>понеділок, п’</w:t>
      </w:r>
      <w:r>
        <w:rPr>
          <w:sz w:val="44"/>
          <w:szCs w:val="44"/>
        </w:rPr>
        <w:t>ятниця</w:t>
      </w:r>
      <w:r>
        <w:rPr>
          <w:sz w:val="44"/>
          <w:szCs w:val="44"/>
          <w:lang w:val="uk-UA"/>
        </w:rPr>
        <w:t>,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, з 13:30 до 16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перша субота місяця </w:t>
      </w:r>
      <w:r>
        <w:rPr>
          <w:sz w:val="40"/>
          <w:szCs w:val="40"/>
          <w:lang w:val="uk-UA"/>
        </w:rPr>
        <w:t>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КРЕТАР СЕЛИЩНОЇ РАДИ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друга субота місяця: 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дні видачі довідок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онеділок, середа, п’ятниця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Графік проведення виїзних прийомів громадян селищним головою, заступником селищного голови та секретарем селищної ради за місцем їх роботи та проживання в 2018 році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91"/>
        <w:gridCol w:w="311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ому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ведення прийом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 що здійснює прийом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1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5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6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1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dilovod</cp:lastModifiedBy>
  <cp:lastPrinted>2018-02-12T10:16:00Z</cp:lastPrinted>
  <dcterms:modified xsi:type="dcterms:W3CDTF">2018-02-12T08:18:00Z</dcterms:modified>
  <cp:revision>9</cp:revision>
  <dc:subject/>
  <dc:title>МАШІВСЬКА СЕЛИЩНА РАДА</dc:title>
</cp:coreProperties>
</file>