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5671428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Про затвердження Плану роботи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Машівської селищної ради на 2018 рік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0"/>
        <w:gridCol w:w="359"/>
        <w:gridCol w:w="4599"/>
      </w:tblGrid>
      <w:tr>
        <w:trPr/>
        <w:tc>
          <w:tcPr>
            <w:tcW w:w="468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3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ст. 27 Закону України «Про місцеве самоврядування в Україні», розглянувши на засіданні виконавчого комітету Машівської селищної ради від 25.01.2018 року, з метою належної організації роботи селищної ради,  селищна рада,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jc w:val="center"/>
        <w:rPr/>
      </w:pPr>
      <w:r>
        <w:rPr>
          <w:sz w:val="28"/>
          <w:lang w:val="uk-UA"/>
        </w:rPr>
        <w:t>В И Р І Ш И Л А :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Машівської селищної ради, виконавчого комітету Машівської селищної ради та графік прийому громадян на 2018 рік (Додається).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>
          <w:sz w:val="28"/>
          <w:lang w:val="uk-UA"/>
        </w:rPr>
        <w:t xml:space="preserve">Селищний голова </w:t>
        <w:tab/>
        <w:tab/>
        <w:tab/>
        <w:tab/>
        <w:tab/>
        <w:tab/>
        <w:tab/>
        <w:tab/>
        <w:t>М.І.Кравченко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 А Л Е Н Д А Р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икань засідань сесій селищної ради на 2018 рік</w:t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  <w:t>Сесії селищної ради скликаються в міру необхідності, але не менше одного разу на квартал, а з питань відведення земельних ділянок – не рідше, ніж один раз на місяць</w:t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о скликання селищної ради доводиться до відома депутатів і населення не пізніше за 10 днів, а у виняткових випадках – не пізніше як за день до сесії, із зазначенням часу скликання, місця проведення та питань, які передбачається внести на розгляд.</w:t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ові питання, які виносятьс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розгляд сесій селищної ради на 2018 рі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 Про селищний бюджет та план соціально-економічного розвитку           Машівської селищної ради на 2018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І квартал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</w:t>
      </w:r>
      <w:r>
        <w:rPr>
          <w:sz w:val="28"/>
          <w:lang w:val="uk-UA"/>
        </w:rPr>
        <w:t>Доповідає:         селищн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</w:t>
      </w:r>
      <w:r>
        <w:rPr>
          <w:sz w:val="28"/>
          <w:lang w:val="uk-UA"/>
        </w:rPr>
        <w:t xml:space="preserve">Співдоповідає:  голова комісії </w:t>
      </w:r>
      <w:r>
        <w:rPr>
          <w:sz w:val="28"/>
          <w:szCs w:val="28"/>
          <w:lang w:val="uk-UA"/>
        </w:rPr>
        <w:t>з питань планування місцев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бюджету, регіональної економічної політик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соціально-економічного розвитку, фінансів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співробітниц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2. Про раціональне використання землі та дотримання санітарних норм на території населених пунктів Машівської селищної гром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кварта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>Доповідає:        спеціаліст, землевпорядник селищної рад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 xml:space="preserve">Співдоповідає: </w:t>
      </w:r>
      <w:r>
        <w:rPr>
          <w:sz w:val="28"/>
          <w:szCs w:val="28"/>
          <w:lang w:val="uk-UA"/>
        </w:rPr>
        <w:t>з питань земельних відносин, охорон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навколишнього природного середовища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містобудування, будівництва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хітектур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охорони пам’яток, історичного середовища та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благоустрою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3. Про звернення громадян до Машівської селищної ради та Машівського ЖКП за 1 півріччя 2018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Доповідає: Заступник селищного голови з питань виконавч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органів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4.Про роботу селищного голови і виконавчих органів селищної ради за 2018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>Доповідає: селищний голова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 А Л Е Н Д А 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икань засідань виконавчого комітету селищ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Засідання виконавчого комітету скликаються селищним головою, а в разі його відсутності чи неможливості здійснення ним функцій – заступником селищного голови з питань діяльності виконавчих органів ради в міру необхідності, але не рідше одного разу на місяць, і є правомочним, якщо в ньому бере участь більше половини від загального складу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Засідання виконавчого комітету проводиться кожного третього четверга протягом року в другій половині д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ічень – 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Лютий – 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Березень – 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Квітень – 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Травень – 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Червень – 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Липень – 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ерпень – 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Вересень – 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Жовтень – 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Листопад – 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Грудень – 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 Л А 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боти виконкому Машівської селищної р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2018 рі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ЧЕНЬ - 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Про підсумки виконання селищного бюджету та плану соціально-економічного розвитку селища за 2017 рік та погодження плану соціально-економічного розвитку громади та селищного бюджету на 2018 рік.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.Про завдання цивільного захисту Машівської селищної ради на 2018 рі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Про забезпечення жителів селищної громади житлом та затвердження списку громадян, які перебувають на квартирному обліку при виконкомі селищної ради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ЮТИЙ – 1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.Про роботу з неблагополучними сім’ями, громадянами, схильними до правопоруш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Про соціальний захист малозабезпечених сімей, одиноких престарілих громадя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3.</w:t>
      </w:r>
      <w:r>
        <w:rPr>
          <w:sz w:val="28"/>
          <w:szCs w:val="28"/>
          <w:lang w:val="uk-UA"/>
        </w:rPr>
        <w:t>Про хід виконання делегованих повноважень виконавчим комітетом в галузі оборонної роботи та повноважень щодо забезпечення законності, правопорядку, охорони прав, свобод та законних інтересів громадя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ЕРЕЗЕНЬ – 1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.Про роботу адміністративної комісії при виконкомі 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Про звернення громадян до Машівської селищної ради, в.о. старости Новотагамлицького старостинського округу, в.о. старости Селещинського старостинського округу та Машівського ЖКГ  за перший квартал 2018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3.Про хід виконання Програми зайнятості населення за 2017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ВІТЕНЬ –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.Про виконання плану соціально-економічного розвитку селищної громади за перший квартал 2018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.Про підготовку до святкування Дня Перемоги на території селищної гром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3. Про організацію оздоровлення дітей влітку 2018 року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РАВЕНЬ – 17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.Про дотримання на території населених пунктів  Машівської громади належного санітарного стану та проведення Дня довкілл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подання підприємствами, установами, організаціями всіх форм власності відомостей про наявність вільних робочих місць (посад) та організації інформування населення про потребу ПОУ в кадра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ВЕНЬ –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Про роботу ради ветеранів селищної гром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 Про стан охорони дитинства та соціального захисту дітей селищної гром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ИПЕНЬ –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Про виконання плану соціально-економічного розвитку громади за перше півріччя 2018 року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 Про хід виконання Програми зайнятості населення за перше півріччя 2018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РПЕНЬ – 16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Про стан підготовки котелень громади, теплотрас та комунікацій до роботи в осінньо-зимовий періо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Про стан сплати податків до селищного бюджету підприємствами, установами, організаціями і населенням гром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ЕРЕСЕНЬ – 20</w:t>
      </w:r>
    </w:p>
    <w:p>
      <w:pPr>
        <w:pStyle w:val="Normal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Про стан правопорядку на території гром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 Про ефективне використання земельних ділянок  жителями селища, сіл селищної громади,  боротьба з карантинними бур’яна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ЖОВТЕНЬ – 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Про виконання плану соціально-економічного розвитку селищної громади та селищного бюджету за три квартали 2018 року.</w:t>
      </w:r>
    </w:p>
    <w:p>
      <w:pPr>
        <w:pStyle w:val="Normal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 Про ефективність використання коштів Машівського ЖК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ИСТОПАД – 1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Про роботу Машівського ЖКГ по дотриманню на території населених пунктів Машівської селищної громади належного санітарного ста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 Про стан торговельного та побутового обслуговування населення Машівської селищної громади, розвиток малого та середнього бізнес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РУДЕНЬ – 2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Про звернення громадян до Машівської селищної ради, в.о. старости Новотагамлицького старостинського округу, в.о. старости Селещинського старостинського округу та Машівського ЖКГ за 2018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Про затвердження номенклатури справ на 2019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Про план роботи селищної ради на 2019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4.Про затвердження графіка прийому громадян Машівською селищною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дою у 2019 році.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</w:t>
      </w:r>
      <w:r>
        <w:rPr>
          <w:sz w:val="28"/>
          <w:lang w:val="uk-UA"/>
        </w:rPr>
        <w:t xml:space="preserve"> Про святкування Нового 2019 року.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ГРАФІК ПРИЙОМУ ГРОМАДЯН</w:t>
      </w:r>
    </w:p>
    <w:p>
      <w:pPr>
        <w:pStyle w:val="Normal"/>
        <w:jc w:val="center"/>
        <w:rPr/>
      </w:pPr>
      <w:r>
        <w:rPr>
          <w:b/>
          <w:sz w:val="52"/>
          <w:szCs w:val="52"/>
          <w:lang w:val="uk-UA"/>
        </w:rPr>
        <w:t>НА 2018 РІК</w:t>
      </w:r>
    </w:p>
    <w:p>
      <w:pPr>
        <w:pStyle w:val="Normal"/>
        <w:ind w:left="480" w:hanging="480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ind w:left="480" w:hanging="480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ЕЛИЩНИЙ ГОЛОВА</w:t>
      </w:r>
    </w:p>
    <w:p>
      <w:pPr>
        <w:pStyle w:val="Normal"/>
        <w:ind w:left="480" w:hanging="48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івторок, четвер з 8:30 до 11:30</w:t>
      </w:r>
    </w:p>
    <w:p>
      <w:pPr>
        <w:pStyle w:val="Normal"/>
        <w:ind w:left="480" w:hanging="48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третя субота місяця з 9:00 до 11:00</w:t>
      </w:r>
    </w:p>
    <w:p>
      <w:pPr>
        <w:pStyle w:val="Normal"/>
        <w:ind w:left="480" w:hanging="48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480" w:hanging="480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ЗАСТУПНИК ГОЛОВИ СЕЛИЩНОЇ РАДИ</w:t>
      </w:r>
    </w:p>
    <w:p>
      <w:pPr>
        <w:pStyle w:val="Normal"/>
        <w:ind w:left="480" w:hanging="480"/>
        <w:jc w:val="center"/>
        <w:rPr/>
      </w:pPr>
      <w:r>
        <w:rPr>
          <w:sz w:val="40"/>
          <w:szCs w:val="40"/>
          <w:lang w:val="uk-UA"/>
        </w:rPr>
        <w:t>понеділок, п’</w:t>
      </w:r>
      <w:r>
        <w:rPr>
          <w:sz w:val="40"/>
          <w:szCs w:val="40"/>
        </w:rPr>
        <w:t>ятниця</w:t>
      </w:r>
      <w:r>
        <w:rPr>
          <w:sz w:val="40"/>
          <w:szCs w:val="40"/>
          <w:lang w:val="uk-UA"/>
        </w:rPr>
        <w:t>, з 8:30 до 11:30</w:t>
      </w:r>
    </w:p>
    <w:p>
      <w:pPr>
        <w:pStyle w:val="Normal"/>
        <w:ind w:left="480" w:hanging="480"/>
        <w:jc w:val="center"/>
        <w:rPr/>
      </w:pPr>
      <w:r>
        <w:rPr>
          <w:sz w:val="40"/>
          <w:szCs w:val="40"/>
          <w:lang w:val="uk-UA"/>
        </w:rPr>
        <w:t>четверта субота місяця з 9:00 до 11:00</w:t>
      </w:r>
    </w:p>
    <w:p>
      <w:pPr>
        <w:pStyle w:val="Normal"/>
        <w:ind w:left="480" w:hanging="48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480" w:hanging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ТАРОСТИ</w:t>
      </w:r>
    </w:p>
    <w:p>
      <w:pPr>
        <w:pStyle w:val="Normal"/>
        <w:ind w:left="480" w:hanging="480"/>
        <w:jc w:val="center"/>
        <w:rPr/>
      </w:pPr>
      <w:r>
        <w:rPr>
          <w:sz w:val="44"/>
          <w:szCs w:val="44"/>
          <w:lang w:val="uk-UA"/>
        </w:rPr>
        <w:t>понеділок, п’</w:t>
      </w:r>
      <w:r>
        <w:rPr>
          <w:sz w:val="44"/>
          <w:szCs w:val="44"/>
        </w:rPr>
        <w:t>ятниця</w:t>
      </w:r>
      <w:r>
        <w:rPr>
          <w:sz w:val="44"/>
          <w:szCs w:val="44"/>
          <w:lang w:val="uk-UA"/>
        </w:rPr>
        <w:t>, з 8:30 до 11:3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середа, з 13:30 до 16:3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перша субота місяця </w:t>
      </w:r>
      <w:r>
        <w:rPr>
          <w:sz w:val="40"/>
          <w:szCs w:val="40"/>
          <w:lang w:val="uk-UA"/>
        </w:rPr>
        <w:t>з 9:00 до 11:0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ind w:left="480" w:hanging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ЕКРЕТАР СЕЛИЩНОЇ РАДИ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середа з 8:30 до 11:3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друга субота місяця: з 9:00 до 11:0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ind w:left="480" w:hanging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дні видачі довідок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понеділок, середа, п’ятниця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Графік проведення виїзних прийомів громадян селищним головою, заступником селищного голови та секретарем селищної ради за місцем їх роботи та проживання в 2018 році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291"/>
        <w:gridCol w:w="311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ийому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проведення прийому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оба що здійснює прийом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1.20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е ЖК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Микола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2.20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 Віктор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3.20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4.20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е ЖК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 Віктор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5.20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6.20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Микола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7.20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е ЖК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8.20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Микола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9.20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 Віктор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0.20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е ЖК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 Віктор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1.20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.20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Микола Іванович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38:00Z</dcterms:created>
  <dc:creator>user</dc:creator>
  <dc:description/>
  <cp:keywords/>
  <dc:language>en-US</dc:language>
  <cp:lastModifiedBy>dilovod</cp:lastModifiedBy>
  <cp:lastPrinted>2018-02-12T10:16:00Z</cp:lastPrinted>
  <dcterms:modified xsi:type="dcterms:W3CDTF">2018-02-12T08:18:00Z</dcterms:modified>
  <cp:revision>9</cp:revision>
  <dc:subject/>
  <dc:title>МАШІВСЬКА СЕЛИЩНА РАДА</dc:title>
</cp:coreProperties>
</file>